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center"/>
        <w:rPr>
          <w:b/>
          <w:b/>
          <w:sz w:val="28"/>
          <w:szCs w:val="28"/>
        </w:rPr>
      </w:pPr>
      <w:r>
        <w:rPr>
          <w:b/>
          <w:sz w:val="28"/>
          <w:szCs w:val="28"/>
        </w:rPr>
        <w:t xml:space="preserve">CONSIGLIO COMUNALE </w:t>
      </w:r>
    </w:p>
    <w:p>
      <w:pPr>
        <w:pStyle w:val="Normal"/>
        <w:spacing w:lineRule="auto" w:line="360"/>
        <w:ind w:left="851" w:right="567" w:hanging="0"/>
        <w:jc w:val="center"/>
        <w:rPr>
          <w:b/>
          <w:b/>
          <w:sz w:val="28"/>
          <w:szCs w:val="28"/>
        </w:rPr>
      </w:pPr>
      <w:r>
        <w:rPr>
          <w:b/>
          <w:sz w:val="28"/>
          <w:szCs w:val="28"/>
        </w:rPr>
        <w:t xml:space="preserve">DI </w:t>
      </w:r>
    </w:p>
    <w:p>
      <w:pPr>
        <w:pStyle w:val="Normal"/>
        <w:spacing w:lineRule="auto" w:line="360"/>
        <w:ind w:left="851" w:right="567" w:hanging="0"/>
        <w:jc w:val="center"/>
        <w:rPr>
          <w:b/>
          <w:b/>
          <w:sz w:val="28"/>
          <w:szCs w:val="28"/>
        </w:rPr>
      </w:pPr>
      <w:r>
        <w:rPr>
          <w:b/>
          <w:sz w:val="28"/>
          <w:szCs w:val="28"/>
        </w:rPr>
        <w:t>NAPOLI</w:t>
      </w:r>
    </w:p>
    <w:p>
      <w:pPr>
        <w:pStyle w:val="Normal"/>
        <w:spacing w:lineRule="auto" w:line="360"/>
        <w:ind w:left="851" w:right="567" w:hanging="0"/>
        <w:jc w:val="center"/>
        <w:rPr>
          <w:b/>
          <w:b/>
          <w:sz w:val="28"/>
          <w:szCs w:val="28"/>
        </w:rPr>
      </w:pPr>
      <w:r>
        <w:rPr>
          <w:b/>
          <w:sz w:val="28"/>
          <w:szCs w:val="28"/>
        </w:rPr>
        <w:t>SEDUTA DEL GIORNO 29.07.2008</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INIZIO ORE: 11,35</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pPr>
      <w:r>
        <w:rPr>
          <w:b/>
          <w:sz w:val="28"/>
          <w:szCs w:val="28"/>
        </w:rPr>
        <w:t>PRESIDENTE:</w:t>
      </w:r>
      <w:r>
        <w:rPr>
          <w:b/>
        </w:rPr>
        <w:t xml:space="preserve"> </w:t>
      </w:r>
      <w:r>
        <w:rPr/>
        <w:t xml:space="preserve">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pPr>
      <w:r>
        <w:rPr>
          <w:b/>
        </w:rPr>
        <w:t xml:space="preserve">Alvino Federico:  assente; </w:t>
      </w:r>
    </w:p>
    <w:p>
      <w:pPr>
        <w:pStyle w:val="Normal"/>
        <w:spacing w:lineRule="auto" w:line="360"/>
        <w:ind w:left="851" w:right="567" w:hanging="0"/>
        <w:jc w:val="both"/>
        <w:rPr/>
      </w:pPr>
      <w:r>
        <w:rPr>
          <w:b/>
        </w:rPr>
        <w:t xml:space="preserve">Ambrosino Raffaele:  pre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pPr>
      <w:r>
        <w:rPr>
          <w:b/>
        </w:rPr>
        <w:t xml:space="preserve">Borriello Ciro: presente; </w:t>
      </w:r>
    </w:p>
    <w:p>
      <w:pPr>
        <w:pStyle w:val="Normal"/>
        <w:spacing w:lineRule="auto" w:line="360"/>
        <w:ind w:left="851" w:right="567" w:hanging="0"/>
        <w:jc w:val="both"/>
        <w:rPr/>
      </w:pPr>
      <w:r>
        <w:rPr>
          <w:b/>
        </w:rPr>
        <w:t xml:space="preserve">Carbone Gennaro: pre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pPr>
      <w:r>
        <w:rPr>
          <w:b/>
        </w:rPr>
        <w:t xml:space="preserve">D’Esposito Mario: assente;  </w:t>
      </w:r>
    </w:p>
    <w:p>
      <w:pPr>
        <w:pStyle w:val="Normal"/>
        <w:spacing w:lineRule="auto" w:line="360"/>
        <w:ind w:left="851" w:right="567" w:hanging="0"/>
        <w:jc w:val="both"/>
        <w:rPr/>
      </w:pPr>
      <w:r>
        <w:rPr>
          <w:b/>
        </w:rPr>
        <w:t xml:space="preserve">Di Marzio Emilio: as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pre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pPr>
      <w:r>
        <w:rPr>
          <w:b/>
        </w:rPr>
        <w:t xml:space="preserve">Malvano Franco: presente;  </w:t>
      </w:r>
    </w:p>
    <w:p>
      <w:pPr>
        <w:pStyle w:val="Normal"/>
        <w:spacing w:lineRule="auto" w:line="360"/>
        <w:ind w:left="851" w:right="567" w:hanging="0"/>
        <w:jc w:val="both"/>
        <w:rPr/>
      </w:pPr>
      <w:r>
        <w:rPr>
          <w:b/>
        </w:rPr>
        <w:t xml:space="preserve">Malvano Mariano: presente;  </w:t>
      </w:r>
    </w:p>
    <w:p>
      <w:pPr>
        <w:pStyle w:val="Normal"/>
        <w:spacing w:lineRule="auto" w:line="360"/>
        <w:ind w:left="851" w:right="567" w:hanging="0"/>
        <w:jc w:val="both"/>
        <w:rPr/>
      </w:pPr>
      <w:r>
        <w:rPr>
          <w:b/>
        </w:rPr>
        <w:t>Mansueto Marco: as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presente; </w:t>
      </w:r>
    </w:p>
    <w:p>
      <w:pPr>
        <w:pStyle w:val="Normal"/>
        <w:spacing w:lineRule="auto" w:line="360"/>
        <w:ind w:left="851" w:right="567" w:hanging="0"/>
        <w:jc w:val="both"/>
        <w:rPr/>
      </w:pPr>
      <w:r>
        <w:rPr>
          <w:b/>
        </w:rPr>
        <w:t xml:space="preserve">Palomba Stefano: presente; </w:t>
      </w:r>
    </w:p>
    <w:p>
      <w:pPr>
        <w:pStyle w:val="Normal"/>
        <w:spacing w:lineRule="auto" w:line="360"/>
        <w:ind w:left="851" w:right="567" w:hanging="0"/>
        <w:jc w:val="both"/>
        <w:rPr/>
      </w:pPr>
      <w:r>
        <w:rPr>
          <w:b/>
        </w:rPr>
        <w:t xml:space="preserve">Parisi Salvatore: assente;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pPr>
      <w:r>
        <w:rPr>
          <w:b/>
        </w:rPr>
        <w:t xml:space="preserve">Sannino Pasquale: assente;  </w:t>
      </w:r>
    </w:p>
    <w:p>
      <w:pPr>
        <w:pStyle w:val="Normal"/>
        <w:spacing w:lineRule="auto" w:line="360"/>
        <w:ind w:left="851" w:right="567" w:hanging="0"/>
        <w:jc w:val="both"/>
        <w:rPr>
          <w:b/>
          <w:b/>
        </w:rPr>
      </w:pPr>
      <w:r>
        <w:rPr>
          <w:b/>
        </w:rPr>
        <w:t xml:space="preserve">Santoro Andrea: assente;  </w:t>
      </w:r>
    </w:p>
    <w:p>
      <w:pPr>
        <w:pStyle w:val="Normal"/>
        <w:spacing w:lineRule="auto" w:line="360"/>
        <w:ind w:left="851" w:right="567" w:hanging="0"/>
        <w:jc w:val="both"/>
        <w:rPr/>
      </w:pPr>
      <w:r>
        <w:rPr>
          <w:b/>
        </w:rPr>
        <w:t xml:space="preserve">Scala Raffaele: assente; </w:t>
      </w:r>
    </w:p>
    <w:p>
      <w:pPr>
        <w:pStyle w:val="Normal"/>
        <w:spacing w:lineRule="auto" w:line="360"/>
        <w:ind w:left="851" w:right="567" w:hanging="0"/>
        <w:jc w:val="both"/>
        <w:rPr>
          <w:b/>
          <w:b/>
        </w:rPr>
      </w:pPr>
      <w:r>
        <w:rPr>
          <w:b/>
        </w:rPr>
        <w:t xml:space="preserve">Schifone Luciano: pre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pPr>
      <w:r>
        <w:rPr>
          <w:b/>
        </w:rPr>
        <w:t xml:space="preserve">Simeone Carmine: presente;   </w:t>
      </w:r>
    </w:p>
    <w:p>
      <w:pPr>
        <w:pStyle w:val="Normal"/>
        <w:spacing w:lineRule="auto" w:line="360"/>
        <w:ind w:left="851" w:right="567" w:hanging="0"/>
        <w:jc w:val="both"/>
        <w:rPr/>
      </w:pPr>
      <w:r>
        <w:rPr>
          <w:b/>
        </w:rPr>
        <w:t xml:space="preserve">Varriale Ciro: presente; </w:t>
      </w:r>
    </w:p>
    <w:p>
      <w:pPr>
        <w:pStyle w:val="Normal"/>
        <w:spacing w:lineRule="auto" w:line="360"/>
        <w:ind w:left="851" w:right="567" w:hanging="0"/>
        <w:jc w:val="both"/>
        <w:rPr>
          <w:b/>
          <w:b/>
        </w:rPr>
      </w:pPr>
      <w:r>
        <w:rPr>
          <w:b/>
        </w:rPr>
        <w:t xml:space="preserve">Varriale Salvatore: pre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Guerriero: present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pPr>
      <w:r>
        <w:rPr>
          <w:b/>
        </w:rPr>
        <w:t xml:space="preserve">Presenti:  41; </w:t>
      </w:r>
    </w:p>
    <w:p>
      <w:pPr>
        <w:pStyle w:val="Normal"/>
        <w:spacing w:lineRule="auto" w:line="360"/>
        <w:ind w:left="851" w:right="567" w:hanging="0"/>
        <w:jc w:val="both"/>
        <w:rPr/>
      </w:pPr>
      <w:r>
        <w:rPr>
          <w:b/>
        </w:rPr>
        <w:t>Assenti:    20.</w:t>
      </w:r>
    </w:p>
    <w:p>
      <w:pPr>
        <w:pStyle w:val="Normal"/>
        <w:spacing w:lineRule="auto" w:line="360"/>
        <w:ind w:left="851" w:right="567" w:hanging="0"/>
        <w:jc w:val="both"/>
        <w:rPr/>
      </w:pPr>
      <w:r>
        <w:rPr/>
        <w:t xml:space="preserve">La seduta è valida.  Nomino scrutatori i Consiglieri:  Funaro,  Varriale Ciro e De Masi.  Ha giustificato la sua assenza il consigliere Scala. Chiedo un attimo la parola per commemorazione.  Se anche con poche parole, voglio da parte mia, ma credo anche da parte di tutti, perché il 14 luglio scorso è scomparsa Rita Bonsignore, la moglie del dott. Scala. C’è stata una grandissima partecipazione ai suoi funerali, di quasi tutto il Consiglio Comunale, di quasi tutta la Giunta Comunale, ma soprattutto di centinaia di persone, in modo particolare degli alunni della moglie di Pino, la signora Rita Bonsignore. Naturalmente, noi conosciamo indirettamente la signora Rita Bonsignore, tramite il Capo del Dipartimento del Consiglio Comunale. La signora Rita Monsignore era professoressa di matematica, molto, molto amata dagli alunni e, infatti, la chiesa era gremita di alunni che piangevano la scomparsa di Rita. Rita lascia, oltre a Pino, tre figlie. Voglio semplicemente ricordarla per quelle poche parole che Pino ogni tanto, in maniera molto riservata, a volte anche schiva, mi trasmetteva e, cioè, una donna che non ha mai fatto pesare ai figli ed allo stesso Pino il dolore profondo che aveva; la sua malattia, soprattutto negli ultimi mesi, l’ha consumata, ma non le ha consumato la gioia di vivere, la voglia di trasmettere, soprattutto alle figlie ed a Pino, la volontà e la gioia di vivere. Quindi, con queste poche parole, vorrei ricordare Rita e fare la manifestazione più grande di vicinanza, di affetto e di cordoglio a Pino ed alle sue figlie. Proporrò un minuto di raccoglimento e do la parola al Sindaco.  </w:t>
      </w:r>
    </w:p>
    <w:p>
      <w:pPr>
        <w:pStyle w:val="Normal"/>
        <w:spacing w:lineRule="auto" w:line="360"/>
        <w:ind w:left="851" w:right="567" w:hanging="0"/>
        <w:jc w:val="both"/>
        <w:rPr/>
      </w:pPr>
      <w:r>
        <w:rPr>
          <w:b/>
        </w:rPr>
        <w:t>SINDACO</w:t>
      </w:r>
      <w:r>
        <w:rPr/>
        <w:t xml:space="preserve">: Il Presidente ha detto molte bene qual era lo stato d’animo di tutti noi durante il funerale della signora Rita. Devo dire che anch’io sono rimasta profondamente sconvolta, perché era luglio: il 15 luglio, un giorno di un calore   immenso e c’era davvero, non solo tanta gente, non è solo tanta gente che mi ha impressionata, ma il come partecipava; gente che pregava, quelli che avevano il dono della fede, gente che piangeva, ragazzi che piangevano e non vorrei che sembrasse una battuta ma, piangere la professoressa di matematica, che non sempre a scuola è amata o è vista come un punto di riferimento, significa che la signora Rita era una donna che sapeva entrare nel cuore dei ragazzi, che li capiva, che li seguiva. Quindi, anche a nome della Giunta, voglio associarmi in modo più vivo a quanto espresso dal Presidente e dire un’altra cosa al dott. Scala: noi lo abbiamo visto sempre con noi, anche durante i mesi scorsi, e mai per un minuto ha fatto pesare sul Consiglio, sui lavori del Consiglio, il suo dolore, la sua stanchezza, la sua tristezza, anche quando il Consiglio si è protratto durante la notte. Un’altra cosa che mi ha fatto impressione, Pino Scala, è stato come le persone che lavorano più direttamente con lei, i suoi più stretti collaboratori, si sentissero colpiti personalmente. So che per un papà non è facile essere papà e mamma, però credo che nella logica della fede, alla quale molti di noi facciamo riferimento, la signora Rita non abbandonerà certamente lei e non abbandonerà le sue figlie, ma credo anche che, quel coraggio che l’ha portata a sopportare con tanta dignità un dolore così forte, continuerà se c’è lei e le darà la capacità di essere, per le sue tre figlie, alle quali mandiamo un abbraccio affettuoso, insieme papà e mamma.  </w:t>
      </w:r>
    </w:p>
    <w:p>
      <w:pPr>
        <w:pStyle w:val="Normal"/>
        <w:spacing w:lineRule="auto" w:line="360"/>
        <w:ind w:left="851" w:right="567" w:hanging="0"/>
        <w:jc w:val="both"/>
        <w:rPr/>
      </w:pPr>
      <w:r>
        <w:rPr>
          <w:b/>
        </w:rPr>
        <w:t>PRESIDENTE</w:t>
      </w:r>
      <w:r>
        <w:rPr/>
        <w:t xml:space="preserve">: Grazie, Sindaco. Prego, il Dott. Scala.  </w:t>
      </w:r>
    </w:p>
    <w:p>
      <w:pPr>
        <w:pStyle w:val="Normal"/>
        <w:spacing w:lineRule="auto" w:line="360"/>
        <w:ind w:left="851" w:right="567" w:hanging="0"/>
        <w:jc w:val="both"/>
        <w:rPr/>
      </w:pPr>
      <w:r>
        <w:rPr>
          <w:b/>
        </w:rPr>
        <w:t>SCALA</w:t>
      </w:r>
      <w:r>
        <w:rPr/>
        <w:t xml:space="preserve"> </w:t>
      </w:r>
      <w:r>
        <w:rPr>
          <w:b/>
        </w:rPr>
        <w:t>(Capo Dipartimento Consiglio Comunale)</w:t>
      </w:r>
      <w:r>
        <w:rPr/>
        <w:t>: Ringrazio tutti per la partecipazione di cuore, espressa da tutti indistintamente, che mi dà la forza di andare avanti. Grazie.</w:t>
      </w:r>
    </w:p>
    <w:p>
      <w:pPr>
        <w:pStyle w:val="Normal"/>
        <w:spacing w:lineRule="auto" w:line="360"/>
        <w:ind w:left="851" w:right="567" w:hanging="0"/>
        <w:jc w:val="both"/>
        <w:rPr/>
      </w:pPr>
      <w:r>
        <w:rPr>
          <w:b/>
        </w:rPr>
        <w:t>PRESIDENTE</w:t>
      </w:r>
      <w:r>
        <w:rPr/>
        <w:t xml:space="preserve">: Grazie. Propongo un minuto di raccoglimento.  </w:t>
      </w:r>
    </w:p>
    <w:p>
      <w:pPr>
        <w:pStyle w:val="Normal"/>
        <w:spacing w:lineRule="auto" w:line="360"/>
        <w:ind w:left="851" w:right="567" w:hanging="0"/>
        <w:jc w:val="both"/>
        <w:rPr>
          <w:b/>
          <w:b/>
        </w:rPr>
      </w:pPr>
      <w:r>
        <w:rPr>
          <w:b/>
        </w:rPr>
        <w:t xml:space="preserve">L’AULA OSSERVA UN MINUTO DI RACCOGLIMENTO.  </w:t>
      </w:r>
    </w:p>
    <w:p>
      <w:pPr>
        <w:pStyle w:val="Normal"/>
        <w:spacing w:lineRule="auto" w:line="360"/>
        <w:ind w:left="851" w:right="567" w:hanging="0"/>
        <w:jc w:val="both"/>
        <w:rPr/>
      </w:pPr>
      <w:r>
        <w:rPr>
          <w:b/>
        </w:rPr>
        <w:t xml:space="preserve">PRESIDENTE: </w:t>
      </w:r>
      <w:r>
        <w:rPr/>
        <w:t xml:space="preserve">Grazie. Ha chiesto di intervenire, sempre per commemorazione, il Presidente Moretto.  </w:t>
      </w:r>
    </w:p>
    <w:p>
      <w:pPr>
        <w:pStyle w:val="Normal"/>
        <w:spacing w:lineRule="auto" w:line="360"/>
        <w:ind w:left="851" w:right="567" w:hanging="0"/>
        <w:jc w:val="both"/>
        <w:rPr/>
      </w:pPr>
      <w:r>
        <w:rPr>
          <w:b/>
        </w:rPr>
        <w:t>MORETTO:</w:t>
      </w:r>
      <w:r>
        <w:rPr/>
        <w:t xml:space="preserve"> Grazie, Presidente. Intervengo per rinnovare un ricordo, non tanto per commemorazione. Noi siamo abituati, proprio in questo momento abbiamo commemorato Rita Bonsignore, abbiamo sottolineato le proprie doti, i nostri concittadini che si contraddistinguono nel corso della loro vita e che segnano anche la storia del nostro paese; a seguire, il Consigliere Giordano commemorerà il Consigliere Provinciale Gennaro Caputo. Intervengo per una cosa che a qualcuno, forse, possa sembrare irritale, ma è un ricordo che voglio fare a me stesso e che voglio fare a tutta la città: le due ragazze di etnia rom, ma cittadine italiane, che avevano 13 e 12 anni, che si erano recate con le due amichette al bagno sulla spiaggia di Miliscola che, secondo la ricostruzione dei Vigili del Fuoco, il mare le avrebbe trascinate lontano e, non sapendo nuotare, non sono più riuscite a tornare a riva. La morte delle due giovanissime ragazze ci ha scosso nell’animo, per due motivi: il primo, riguarda proprio la giovanissima età di Cristina e Violetta, così si chiamavano le due ragazze ma, ancora di più, quello che abbiamo assistito: l’indifferenza, pochi per la verità, di alcuni bagnanti che, incuranti del fatto che a pochi metri si era consumata una drammatica tragedia che ha sconvolto due famiglie, ma sicuramente un popolo dignitoso, continuavano a guardare indifferenti i due corpi coperti pietosamente da due asciugamani. La tragedia di due vite spezzate si è trasformata, sulla spiaggia del litorale flegreo, nella ben più grave tragedia dell’ indifferenza; l’apatia e l’assenza di reazione di fronte al dolore danno la misura della gravità della crisi ideale, che da tempo non manco di sottolineare, che contraddistingue la vita di molti cittadini. Lo spettacolo è disarmante ma, ancora più incredibile, quei due corpi freddi e coperti appaiono quasi di inciampo sul lido della colpevole ed amorale spensieratezza.. Girarsi dall’altra parte o farsi gli affari propri può essere a volte più devastante degli stessi eventi che accadono: è stato il primo commento che ha fatto l’Arcivescovo di Napoli: Cardinale Crescenzio Sepe. In una nota, Monsignor Sepe, commentava le foto della spiaggia che mostravano persone sdraiate al sole, nonostante ci fossero i cadaveri delle due ragazzine rom annegate; un’altra tragedia è avvenuta così ed è venuta a ferire il cuore di Napoli. È una tragedia grave, di fronte alla quale, la Chiesa avverte tutto il dolore e l’attrizione delle due vite preziose, la cui perdita va ad impoverire e rendere, in qualche modo, più fragile e vulnerabile i due mondi che la comunità cristiana, non solo quella di Napoli, sente più vicini e considera parte privilegiata di sé stessa: il mondo dei giovani e quelli degli ultimi fila, degli emarginati, di Violetta e Cristina. I giornali hanno mostrato le foto quando già tutto era compiuto e delle due bambine abbiamo potuto scorgere appena i piedi che sporgevano da un telo da spiaggia, con il quale qualcuno, pietosamente, ha provveduto a coprire i corpi. In quelle tristi ed orribili foto si è visto, per la verità, anche altro: gente sullo sfondo, bagnanti che hanno continuato a restare in spiaggia, forse persino infastiditi dalla visione di quei due teli che ingombravano l’arenile; sono queste le immagini che nella nostra città non vorremmo mai vedere, perfino più di quelle che hanno mostrato per il mondo Napoli sommersa dai rifiuti. La tristezza veniva, non solo da quei corpi sotto i teli: segno di  una tragedia ancora più penosa, ma di quelle catalogate come morti sul lavoro, ma proprio dalla gente sullo sfondo, o peggio, dalla gente che faceva da sfondo, che non prendeva parte e non si sentiva per niente coinvolta. L’indifferenza non è un sentimento per gli esseri umani, né meno che mai poteva e doveva essere per Violetta e Cristina, già segnate da una vita di stenti e forse debilitate esse stesse dal peso di pregiudizi difficili da sopportare per la loro età. È tempo di parole chiare per Napoli e non vorremmo che proprio l’indifferenza, in una comunità così generosa e ricca di umanità, possa profilarsi come una nuova e più grave emergenza. Dal fronte delle tante crisi è stato appena possibile tirare un sospiro di sollievo per una città indubbiamente più pulita e presentabile, ma abbiamo il compito di guardare fin dentro il nostro animo ed interrogarci su cosa siamo diventati; se, ad esempio, i nostri ragazzi si affascinano a vedere un manichino di lattice dalle sembianze di uomo mentre, seduto sulla sedia elettrica, che inizia a sobbalzare sconquassato da una immaginaria scossa da 10 volt, mentre dai polsi e dalle caviglie serrate da due chiavarde puntate, si sprigiona una nuvola di fumo ed il condannato che tira gli ultimi respiri, che si piega in avanti vinto e moribondo; la sedia elettrica a gettoni piace ad un sacco di giovani ma, cosa passa nella testa dei nostri giovani e degli adulti, se non dicono nulla di fronte a tanto assurdo spettacolo della morte, e che morte? Ecco, forse sta tutta qua l’indifferenza per quelle due giovani vite lasciate sulla sabbia; nulla ci fa più senso, nulla ci inorridisce? La mancanza di valori, di senso civico, di pietà, fa di noi dei perfetti autonomi senza animo e senza cuore? Sono certo che così non è ed i giovani di Secondigliano, che non hanno esitato a gettarsi in acqua nel tentativo disperato di salvare Cristina e Violetta, sono la dimostrazione che non tutto è perduto. Anche ricordare oggi in quest’aula la drammatica fine di Cristina e Violetta nasce dalla necessità di dimostrare a noi stessi che, quanto sta accadendo, non ci ha lasciato affatto indifferenti; che quel drammatico evento rimane indelebile nelle nostre menti e nei nostri cuori e spero che continui a farci riflettere ogni giorno, così da adoperarci affinché simili tragedie non avvengano più ma ancora ci indichino la strada per avvicinarci sempre di più ai più deboli. Grazie.  </w:t>
      </w:r>
    </w:p>
    <w:p>
      <w:pPr>
        <w:pStyle w:val="Normal"/>
        <w:spacing w:lineRule="auto" w:line="360"/>
        <w:ind w:left="851" w:right="567" w:hanging="0"/>
        <w:jc w:val="both"/>
        <w:rPr/>
      </w:pPr>
      <w:r>
        <w:rPr>
          <w:b/>
        </w:rPr>
        <w:t>PRESIDENTE:</w:t>
      </w:r>
      <w:r>
        <w:rPr/>
        <w:t xml:space="preserve"> Ha chiesto di intervenire il Presidente Carotenuto.  </w:t>
      </w:r>
    </w:p>
    <w:p>
      <w:pPr>
        <w:pStyle w:val="Normal"/>
        <w:spacing w:lineRule="auto" w:line="360"/>
        <w:ind w:left="851" w:right="567" w:hanging="0"/>
        <w:jc w:val="both"/>
        <w:rPr/>
      </w:pPr>
      <w:r>
        <w:rPr>
          <w:b/>
        </w:rPr>
        <w:t>CAROTENUTO:</w:t>
      </w:r>
      <w:r>
        <w:rPr/>
        <w:t xml:space="preserve"> Per fare il ricordo, così come faceva il Presidente Moretto, a nome</w:t>
      </w:r>
      <w:r>
        <w:rPr>
          <w:b/>
        </w:rPr>
        <w:t xml:space="preserve"> </w:t>
      </w:r>
      <w:r>
        <w:rPr/>
        <w:t>di Rifondazione</w:t>
      </w:r>
      <w:r>
        <w:rPr>
          <w:b/>
        </w:rPr>
        <w:t xml:space="preserve"> </w:t>
      </w:r>
      <w:r>
        <w:rPr/>
        <w:t>Comunista, dei Comunisti Italiani, di Sinistra Democratica, dei Verdi e del Consigliere Centenni, di</w:t>
      </w:r>
      <w:r>
        <w:rPr>
          <w:b/>
        </w:rPr>
        <w:t xml:space="preserve"> </w:t>
      </w:r>
      <w:r>
        <w:rPr/>
        <w:t>Violetta e Cristina Georgevic, le due sorelline rom di dodici e tredici anni morte annegate nel mare di Torregavata lo scorso 19 luglio nell’indifferenza totale di una spiaggia  rimasta immobile a prendere il sole, non vuole essere una semplice commemorazione di rito né tantomeno una maniera per alleggerire la vergogna umana che si è consumata in quel giorno.</w:t>
      </w:r>
    </w:p>
    <w:p>
      <w:pPr>
        <w:pStyle w:val="Normal"/>
        <w:spacing w:lineRule="auto" w:line="360"/>
        <w:ind w:left="851" w:right="567" w:hanging="0"/>
        <w:jc w:val="both"/>
        <w:rPr/>
      </w:pPr>
      <w:r>
        <w:rPr/>
        <w:t>Di tragedie simili, infatti, purtroppo se ne vedono tante, di giovani esistenze che per innocente incoscienza o semplicemente per disgrazia lasciano le proprie vite nelle acque del mare, ma mai si era assistito a tanta miseria umana di fronte alla morte. Intere famiglie rimaste immobili ed incuranti comodamente sdraiate al sole caldo di fronte a due corpi freddi di Violetta e Cristina appena recuperate dal mare e dagli occhi spenti per sempre.</w:t>
      </w:r>
    </w:p>
    <w:p>
      <w:pPr>
        <w:pStyle w:val="Normal"/>
        <w:spacing w:lineRule="auto" w:line="360"/>
        <w:ind w:left="851" w:right="567" w:hanging="0"/>
        <w:jc w:val="both"/>
        <w:rPr/>
      </w:pPr>
      <w:r>
        <w:rPr/>
        <w:t xml:space="preserve">Un accadimento forte ed indicativo di un segnale grave ed allarmante sul quale dobbiamo riflettere tutti, affinché si capisca che i sorrisi, le speranze ed i sogni spezzati di due giovanissime ragazze, indipendentemente dall’appartenenza etnica, meritano la stessa pietà e lo stesso rispetto di qualsiasi altra vita che ci lascia ed affinché diventi forte l’impegno di tutti noi ad una sensibilizzazione delle coscienze civili in nome di principi come la solidarietà umana e l’integrazione tra popoli. </w:t>
      </w:r>
    </w:p>
    <w:p>
      <w:pPr>
        <w:pStyle w:val="Normal"/>
        <w:spacing w:lineRule="auto" w:line="360"/>
        <w:ind w:left="851" w:right="567" w:hanging="0"/>
        <w:jc w:val="both"/>
        <w:rPr/>
      </w:pPr>
      <w:r>
        <w:rPr>
          <w:b/>
        </w:rPr>
        <w:t>PRESIDENTE:</w:t>
      </w:r>
      <w:r>
        <w:rPr/>
        <w:t xml:space="preserve"> Grazie Consigliere. La parola all’onorevole Sindaco; prego!  </w:t>
      </w:r>
    </w:p>
    <w:p>
      <w:pPr>
        <w:pStyle w:val="Normal"/>
        <w:spacing w:lineRule="auto" w:line="360"/>
        <w:ind w:left="851" w:right="567" w:hanging="0"/>
        <w:jc w:val="both"/>
        <w:rPr/>
      </w:pPr>
      <w:r>
        <w:rPr>
          <w:b/>
        </w:rPr>
        <w:t>SINDACO:</w:t>
      </w:r>
      <w:r>
        <w:rPr/>
        <w:t xml:space="preserve"> Voglio unirmi anch’ io personalmente ed a nome della Giunta alle parole nobili del Presidente Moretto e del Presidente Carotenuto. Certamente è stato uno spettacolo straziante, indegno, che nessuno di noi avrebbe mai immaginato di poter vedere. Devo dire che anche a me ha fatto pena soprattutto quel particolare forse minimo: quei due poveri piedini che venivano fuori dal lenzuolo funebre che era stato steso sulle due ragazze. Ma, certo, c’è tanto da riflettere; non possiamo condannare in blocco né la generazione giovane né la società nella quale viviamo, perché penso al volontariato, penso all’assistenza ai malati, ci sono tanti germi di solidarietà e di generosità, anche e direi soprattutto nella nostra città. C’è un lavoro enorme, però, da fare dal punto di vista culturale, dal punto di vista civile, educativo perché, questi germi, che pur ci sono, fioriscano e perché, ad un certo punto, riescano a debellare una cultura della violenza; una cultura della violenza che rende veramente la gente indifferente perché, è strano, che un paese, appunto, che tanto si è dato da fare, per venire all’altro esempio che ha fatto il Presidente Moretto, per la moratoria della pena di morte, noi tanto ci siamo dati da fare noi italiani e tanto ci stiamo dando da fare nei confronti di quei Paesi che non rispettano la moratoria, e purtroppo sono tanti, e poi prendiamo per un gioco la simulazione della fine di una vita. Non voglio certo invocare censure né restrizioni della libertà di espressione di quella che è detta libertà artistica, anche se in certe forme di violenza secondo me non c’è niente di artistico, ma non c’è dubbio che, una rivolta civile che difenda la libertà di pensiero e di espressione, quando il pensiero c’è, e che a un certo punto abbia la capacità di dire no quando il pensiero manca ed è solo violenza, perché a forza di violenza, senza accorgercene, costruiamo le condizioni nelle quali possono avvenire scene e tragedie tipo quella che oggi è stata ricordata...  </w:t>
      </w:r>
    </w:p>
    <w:p>
      <w:pPr>
        <w:pStyle w:val="Normal"/>
        <w:spacing w:lineRule="auto" w:line="360"/>
        <w:ind w:left="851" w:right="567" w:hanging="0"/>
        <w:jc w:val="both"/>
        <w:rPr/>
      </w:pPr>
      <w:r>
        <w:rPr>
          <w:b/>
        </w:rPr>
        <w:t>PRESIDENTE:</w:t>
      </w:r>
      <w:r>
        <w:rPr/>
        <w:t xml:space="preserve"> Grazie Signor Sindaco; credo che l’intero Consiglio Comunale si associa alle sue parole, alle parole del Presidente Moretto ed alle parole del Presidente Carotenuto. E’ stato già detto molto su queste due ragazze, non resta che raccoglierci e, quindi, propongo un minuto di raccoglimento</w:t>
      </w:r>
    </w:p>
    <w:p>
      <w:pPr>
        <w:pStyle w:val="Normal"/>
        <w:spacing w:lineRule="auto" w:line="360"/>
        <w:ind w:left="851" w:right="567" w:hanging="0"/>
        <w:jc w:val="both"/>
        <w:rPr/>
      </w:pPr>
      <w:r>
        <w:rPr>
          <w:b/>
        </w:rPr>
        <w:t>L’AULA OSSERVA UN MINUTO DI RACCOGLIMENTO.</w:t>
      </w:r>
      <w:r>
        <w:rPr/>
        <w:t xml:space="preserve">  </w:t>
      </w:r>
    </w:p>
    <w:p>
      <w:pPr>
        <w:pStyle w:val="Normal"/>
        <w:spacing w:lineRule="auto" w:line="360"/>
        <w:ind w:left="851" w:right="567" w:hanging="0"/>
        <w:jc w:val="both"/>
        <w:rPr/>
      </w:pPr>
      <w:r>
        <w:rPr>
          <w:b/>
        </w:rPr>
        <w:t>PRESIDENTE</w:t>
      </w:r>
      <w:r>
        <w:rPr/>
        <w:t xml:space="preserve">: Grazie. Ha chiesto di intervenire, sempre per commemorazione, il Consigliere Giordano.  </w:t>
      </w:r>
    </w:p>
    <w:p>
      <w:pPr>
        <w:pStyle w:val="Normal"/>
        <w:spacing w:lineRule="auto" w:line="360"/>
        <w:ind w:left="851" w:right="567" w:hanging="0"/>
        <w:jc w:val="both"/>
        <w:rPr/>
      </w:pPr>
      <w:r>
        <w:rPr>
          <w:b/>
        </w:rPr>
        <w:t>GIORDANO</w:t>
      </w:r>
      <w:r>
        <w:rPr/>
        <w:t xml:space="preserve">: Grazie, Signor Presidente. Signor Sindaco, signori Assessori, signori Consiglieri, oggi mi è doveroso ricordare, cosa che non avrei mai voluto fare, Gennaro Caputo: l’ amico ed il compagno di grandi battaglie politiche e sociali, nonché maestro di vita e padre esemplare, che il giorno 29 giugno di quest’anno è venuto a mancare all’affetto dei suoi cari. Alla moglie Carolina ed ai figli Mariano e Marco, a loro tutti va il nostro cordoglio, nonché a tutte le persone che, nel conoscerlo, gli hanno voluto bene, perché era una persona speciale. Vorrei ricordarlo non solo per le sue elevate qualità umane, ma anche per le tante cariche istituzionali rivestite: da giovane, Presidente dell’Azione Cattolica San Giorgio, dove già si evidenziavano le sue caratteristiche di altruismo per tanti giovani; Consigliere e poi Presidente della Circoscrizione di Pianura, in un periodo difficile per la nostra città e della nostra regione: il sisma dell’80, che lo vide impegnato in prima linea a sostegno dei suoi concittadini; Consigliere Comunale e capogruppo del PSI agli inizi degli anni ‘90, apprezzato per le sue capacità politiche ed umane dagli amici e da avversari; Consigliere provinciale alla fine del millennio. Seppe dare il massimo per le sue notevoli capacità, dentro e fuori dalla vita politica. Tante persone oggi presenti in questo emiciclo, sicuramente plauderanno. Ciao Gennaro. Grazie.  </w:t>
      </w:r>
    </w:p>
    <w:p>
      <w:pPr>
        <w:pStyle w:val="Normal"/>
        <w:spacing w:lineRule="auto" w:line="360"/>
        <w:ind w:left="851" w:right="567" w:hanging="0"/>
        <w:jc w:val="both"/>
        <w:rPr/>
      </w:pPr>
      <w:r>
        <w:rPr>
          <w:b/>
        </w:rPr>
        <w:t>PRESIDENTE</w:t>
      </w:r>
      <w:r>
        <w:rPr/>
        <w:t xml:space="preserve">: La parola al Consigliere Palmieri.  </w:t>
      </w:r>
    </w:p>
    <w:p>
      <w:pPr>
        <w:pStyle w:val="Normal"/>
        <w:spacing w:lineRule="auto" w:line="360"/>
        <w:ind w:left="851" w:right="567" w:hanging="0"/>
        <w:jc w:val="both"/>
        <w:rPr/>
      </w:pPr>
      <w:r>
        <w:rPr>
          <w:b/>
        </w:rPr>
        <w:t>PALMIERI</w:t>
      </w:r>
      <w:r>
        <w:rPr/>
        <w:t xml:space="preserve">: Grazie Presidente, solo per aggiungere qualche parola a quanto già detto dal Collega Giordano in merito alla persona di Gennaro Caputo. Gennaro era un socialista di lungo percorso, già iscritto e Dirigente cittadino del vecchio PSI di Bettino Craxi e, anche dopo la bufera che travolse il partito nel ’92, Gennaro Caputo ha cercato in tutti i modi possibili di far rivivere la sua tradizione socialista nelle aggregazioni politiche della seconda Repubblica, fino a fondare, insieme ad altri compagni, il nuovo PSI, di cui fu prima Segretario provinciale e poi Dirigente Regionale e nazionale. Gennaro Caputo ha ricoperto diverse responsabilità istituzionali: prima Consigliere circoscrizionale di Pianura, poi Presidente della stessa Circoscrizione nel duro periodo del post - terremoto, poi Consigliere Comunale di Napoli e, successivamente, Consigliere della Provincia di Napoli ma penso di poter affermare, aggiungere alle parole già dette dal collega e senza timore di essere smentito che, nonostante incarichi di ranghi superiori, il suo cuore e la sua attività politica ed amministrativa sono state sempre intimamente legate alla sua Pianura; uno dei quartieri della degradata periferia napoletana, di cui sono note in quest’Aula la sofferenza ed i problemi, ed alle quali Gennaro sapeva aggiungere le battaglie di sogni per un quartiere migliore. Ricordarlo nella cornice della sua Pianura e del suo contesto politico socialista, penso sia l’omaggio più giusto alla memoria di Gennaro, personalità schiva e pacata, marito affezionato e padre esemplare. Per Gennaro il suo quartiere era una sorta di seconda famiglia e la testimonianza al suo funerale di centinaia e centinaia di concittadini ne hanno rappresentato il sincero ringraziamento. Il nuovo PSI ha perso sicuramente un compagno di indubbio valore e Pianura ha perso sicuramente un indomito difensore del suo territorio. E’ con queste parole che oggi mi rivolgo ai suoi cari presenti in Aula, per esprimere e testimoniare il mio cordoglio, quello del nuovo PSI e penso quello di questa autorevole Assise. Ciao Gennaro, riposa in pace.  </w:t>
      </w:r>
    </w:p>
    <w:p>
      <w:pPr>
        <w:pStyle w:val="Normal"/>
        <w:spacing w:lineRule="auto" w:line="360"/>
        <w:ind w:left="851" w:right="567" w:hanging="0"/>
        <w:jc w:val="both"/>
        <w:rPr/>
      </w:pPr>
      <w:r>
        <w:rPr>
          <w:b/>
        </w:rPr>
        <w:t>PRESIDENTE</w:t>
      </w:r>
      <w:r>
        <w:rPr/>
        <w:t xml:space="preserve">: Grazie Consigliere. Ha chiesto di intervenire Presidente Varriale.  </w:t>
      </w:r>
    </w:p>
    <w:p>
      <w:pPr>
        <w:pStyle w:val="Normal"/>
        <w:spacing w:lineRule="auto" w:line="360"/>
        <w:ind w:left="851" w:right="567" w:hanging="0"/>
        <w:jc w:val="both"/>
        <w:rPr/>
      </w:pPr>
      <w:r>
        <w:rPr>
          <w:b/>
        </w:rPr>
        <w:t>VARRIALE S.</w:t>
      </w:r>
      <w:r>
        <w:rPr/>
        <w:t xml:space="preserve">: È la prima volta che intervengo su commemorazione, probabilmente non saprò neanche farlo, ma stamattina sono state fatte tre commemorazioni che, per motivi diversi, sono a me molto vicine e, quindi, ritengo doveroso stamattina prendere la parola. Una, è per la moglie di Pino Scala; forse sono uno tra i pochi qui a non aver partecipato ai funerali perché ero fuori Napoli, dopo mi sono recato a casa di Pino, ma soprattutto perché ero amico del papà di Pino e conosco la famiglia Scala da oltre trent’anni. Non ho nulla quasi da aggiungere alle belle parole dette dal Presidente e dal Sindaco nei confronti di Pino Scala, che è una persona che si presenta tutta intera per quella che è, lui e credo anche la moglie che non ho mai avuto il piacere di conoscere ma, dalle cose che mi hanno rapportato amici comuni, anch’ io sono venuto a conoscenza che la professoressa Bonsignore era una donna molto amata ed integrata completamente sia nella suola che nella società civile; era un esempio ed un riferimento. Del resto, Sindaco, lo diceva lei, lo stesso atteggiamento dell’amico Scala, quale Responsabile del Dipartimento, non ha mai fatto sentire il peso qui all’interno dell’Istituzione dell’angosciosa tragedia che lui stesse vivendo da diversi mesi; neanche gli amici più vicini ne erano venuti a conoscenza, se non nell’ultima fase. Quindi, il mio personale cordoglio a Pino, alla famiglia intera, alle bambine, perché è una persona a cui veramente sento, dal punto di vista umano, di stare molto vicino, non facendo commemorazione perché, ripeto, non le ho mai fatte, per me la commemorazione è un momento di preghiera, quindi una cosa più interiore. </w:t>
      </w:r>
    </w:p>
    <w:p>
      <w:pPr>
        <w:pStyle w:val="Normal"/>
        <w:spacing w:lineRule="auto" w:line="360"/>
        <w:ind w:left="851" w:right="567" w:hanging="0"/>
        <w:jc w:val="both"/>
        <w:rPr/>
      </w:pPr>
      <w:r>
        <w:rPr/>
        <w:t>Poi, l’amico Gennaro Caputo, un amico che ho conosciuto quando avevo 20 anni, una persona con cui avevo una conoscenza da circa quarant’anni; una bellissima persona, una persona mite, una persona umile, veramente una persona speciale; una persona che andava avanti in punta di piedi e non lo sentivi mai quando arrivava. Una persona che, anche nei momenti più difficili e più tragici, è sempre stata una persona mite, tranquilla, serena, sorrideva sempre; veramente una persona perbene. È una persona delle mie parti, io sono di Soccavo, quindi veramente una conoscenza decennale e, quindi, da parte mia tutto il cordoglio all’intera famiglia, perché è veramente una persona che si è distinta per un esempio di vita nella semplicità e nelle piccole cose. Non bisogna fare nella vita grandi cose per potersi distinguere e l’amico Caputo si è distinto nella semplicità.</w:t>
      </w:r>
    </w:p>
    <w:p>
      <w:pPr>
        <w:pStyle w:val="Normal"/>
        <w:spacing w:lineRule="auto" w:line="360"/>
        <w:ind w:left="851" w:right="567" w:hanging="0"/>
        <w:jc w:val="both"/>
        <w:rPr/>
      </w:pPr>
      <w:r>
        <w:rPr/>
        <w:t xml:space="preserve">Ultima commemorazione è quella che faceva il Presidente Moretto delle due bambine rom sulla spiaggia di Torregaveta. Sono stato male quel giorno, quando ho visto quella scena ripresa, il giornale che ha riportato quelle due bambine morte sulla spiaggia, mentre le persone andavano mare; in quel momento ho provato disgusto, ho provato rabbia, ho provato indignazione. Ma si può arrivare a tanto? Si può essere tanti indifferenti rispetto a due bambine morte di 10 anni, italiane o rom, non faccio alcuna differenza! Se si è arrivati a tanto, perché la gente continua ad andare al mare, continua indifferente a trascorrere le ore della giornate con due cadaveri di due bambine, sono molto preoccupato, perché veramente siamo all’ultima spiaggia, veramente non abbiamo più nulla a cui riferirci, non abbiamo più valori, non abbiamo più sentimenti! Non è possibile fare la differenza tra due ragazze italiane e due ragazze rom! Credo che lo sia per me, ma credo che sia per tutti la stessa cosa. Questi momenti di indignazione, signor Sindaco, non toccano più le coscienze, dobbiamo fare in modo che queste cose ritornino a toccare le coscienze delle persone. Dobbiamo fare in modo che le Istituzioni diventino vere interpreti di questi momenti così angosciosi.  </w:t>
      </w:r>
    </w:p>
    <w:p>
      <w:pPr>
        <w:pStyle w:val="Normal"/>
        <w:spacing w:lineRule="auto" w:line="360"/>
        <w:ind w:left="851" w:right="567" w:hanging="0"/>
        <w:jc w:val="both"/>
        <w:rPr/>
      </w:pPr>
      <w:r>
        <w:rPr>
          <w:b/>
        </w:rPr>
        <w:t>PRESIDENTE:</w:t>
      </w:r>
      <w:r>
        <w:rPr/>
        <w:t xml:space="preserve"> Per ricordare Gennaro Caputo, a nome dell’Amministrazione, hanno chiesto di intervenire l’Assessore Cardillo e l’Assessore Nugnes, prego.</w:t>
      </w:r>
    </w:p>
    <w:p>
      <w:pPr>
        <w:pStyle w:val="Normal"/>
        <w:spacing w:lineRule="auto" w:line="360"/>
        <w:ind w:left="851" w:right="567" w:hanging="0"/>
        <w:jc w:val="both"/>
        <w:rPr/>
      </w:pPr>
      <w:r>
        <w:rPr>
          <w:b/>
        </w:rPr>
        <w:t>ASSESSORE CARDILLO:</w:t>
      </w:r>
      <w:r>
        <w:rPr/>
        <w:t xml:space="preserve"> Molto semplicemente voglio dire alla famiglia di Gennaro, che è qui, non ero a Napoli il giorno della scomparsa di Gennaro Caputo, però, come hanno fatto Alfredo, come hanno fatto Mimmo Calmieri, come potrebbero fare tutti quelli che hanno avuto il piacere di conoscere una persona straordinaria, se mi è consentito di dire, anche un socialista, senza aggettivi. È difficile che - lo dico anche a Vittorio che è qui, vecchio compagno dell’Italsider – una persona come noi, che spende anche anni significativi della sua vita per un’appartenenza politica, per una militanza politica, possa essere appunto apprezzato universalmente, soprattutto per lo stile e il modo con cui si è posto nel fare politica. Cedo che in tutti noi che abbiamo avuto il piacere di essere suoi compagni e suoi amici rimane quel sorriso costante con cui Gennaro si rapportava alle persone. Sono molto d’accordo con chi lo ha detto prima di me, Gennaro non solo è stato un socialista senza aggettivo, ma è stata anche una persona che, nonostante abbia avuto incarichi di rappresentanza politica, con consensi popolari, come diciamo noi “con i voti”, tanti voti e in tante occasioni, aveva un legame veramente speciale e particolare con Pianura, con l’Italsider, e con la crescita di Pianura, che è cresciuta anche con i suoi problemi, come meglio di me Giorgio Nugnes sa. </w:t>
      </w:r>
    </w:p>
    <w:p>
      <w:pPr>
        <w:pStyle w:val="Normal"/>
        <w:spacing w:lineRule="auto" w:line="360"/>
        <w:ind w:left="851" w:right="567" w:hanging="0"/>
        <w:jc w:val="both"/>
        <w:rPr/>
      </w:pPr>
      <w:r>
        <w:rPr/>
        <w:t xml:space="preserve">Gennaro è stato anche, lo voglio ricordare perché non lo si dimentichi, uno straordinario militante sindacale. È una persona che ha dato anni importanti della sua vita al suo sindacato, al sindacato dei ferrovieri, è stata davvero una bella persona ed è stato davvero anche un bel compagno. </w:t>
      </w:r>
    </w:p>
    <w:p>
      <w:pPr>
        <w:pStyle w:val="Normal"/>
        <w:spacing w:lineRule="auto" w:line="360"/>
        <w:ind w:left="851" w:right="567" w:hanging="0"/>
        <w:jc w:val="both"/>
        <w:rPr/>
      </w:pPr>
      <w:r>
        <w:rPr/>
        <w:t xml:space="preserve">Credo che persone come Gennaro Caputo lasciano un vuoto enorme, come sempre bisogna dire alle persone a lui più care, alla famiglia sicuramente, ma voglio dire alla famiglia che noi conserveremo sempre come eredità sicuramente il suo stile, la sua moralità, il suo modo di dedicarsi alle cause giuste dell’uguaglianza e della tutela dei diritti delle persone, e, se mi è consentito, ricordarlo anche con quel sorriso straordinario, di cui era capace lui ogni volta che avevamo il piacere di incrociare i suoi occhi. Grazie.  </w:t>
      </w:r>
    </w:p>
    <w:p>
      <w:pPr>
        <w:pStyle w:val="Normal"/>
        <w:spacing w:lineRule="auto" w:line="360"/>
        <w:ind w:left="851" w:right="567" w:hanging="0"/>
        <w:jc w:val="both"/>
        <w:rPr/>
      </w:pPr>
      <w:r>
        <w:rPr>
          <w:b/>
        </w:rPr>
        <w:t xml:space="preserve">PRESIDENTE: </w:t>
      </w:r>
      <w:r>
        <w:rPr/>
        <w:t xml:space="preserve">La parola all’Assessore Nugnes. </w:t>
      </w:r>
    </w:p>
    <w:p>
      <w:pPr>
        <w:pStyle w:val="Normal"/>
        <w:spacing w:lineRule="auto" w:line="360"/>
        <w:ind w:left="851" w:right="567" w:hanging="0"/>
        <w:jc w:val="both"/>
        <w:rPr/>
      </w:pPr>
      <w:r>
        <w:rPr>
          <w:b/>
        </w:rPr>
        <w:t>ASSESSORE NUGNES:</w:t>
      </w:r>
      <w:r>
        <w:rPr/>
        <w:t xml:space="preserve"> A me, francamente, riesce assai difficile in questo momento trovare le parole per esprimere tutto il mio cordoglio nei confronti di una persona con la quale sono cresciuto insieme per una vita. Cercavo di trovare nei miei luoghi della memoria un momento in cui avessi avuto la possibilità di litigare con Gennaro. Non ho mai avuto la possibilità di farlo, anche militando su schieramenti opposti. Con Gennaro nessuno riusciva a litigare e Gennaro non riusciva a litigare con nessuno, come diceva prima Errico, però credo che sia doveroso da parte mia, come Amministratore e poi come amico di intervenire per commemorare Gennaro.</w:t>
      </w:r>
    </w:p>
    <w:p>
      <w:pPr>
        <w:pStyle w:val="Normal"/>
        <w:spacing w:lineRule="auto" w:line="360"/>
        <w:ind w:left="851" w:right="567" w:hanging="0"/>
        <w:jc w:val="both"/>
        <w:rPr/>
      </w:pPr>
      <w:r>
        <w:rPr/>
        <w:t>Voglio dire a Lina, che l’abbiamo già fatto nella chiesa di San Giorgio il 30, il giorno successivo alla sua morte, era presente il Sindaco, abbiamo presentato il contratto di quartiere per il centro storico di Pianura. Gennaro avrebbe dovuto essere lì, ne avevamo parlato insieme qualche giorno prima, così come avevamo parlato del problema del T1, lui mi diceva “perché continuiamo a far vivere quelle persone in quelle condizioni?”. Una delle prime cose che abbiamo fatto dopo la sua morte è stata appunto quella di sgomberare il T1, l’abbiamo fatto anche per lui.</w:t>
      </w:r>
    </w:p>
    <w:p>
      <w:pPr>
        <w:pStyle w:val="Normal"/>
        <w:spacing w:lineRule="auto" w:line="360"/>
        <w:ind w:left="851" w:right="567" w:hanging="0"/>
        <w:jc w:val="both"/>
        <w:rPr/>
      </w:pPr>
      <w:r>
        <w:rPr/>
        <w:t xml:space="preserve">Lina, non so se te l’hanno riferito, al termine della commemorazione c’è stato un applauso fortissimo in chiesa, probabilmente nessun politico della zona aveva avuto o avrà mai un consenso simile, diceva Errico, un consenso suffragato da tantissimi voti, Gennaro lo votavano tutti. Gennaro avrebbe dovuto essere lì quella sera, anche a conferma del suo sempre forte impegno civile, non aveva più nessun ruolo nelle Istituzioni, ma a volte ci servivamo di lui come suggeritore, ci aiutava nei momenti più difficili, d’altronde la sua disponibilità la conosciamo tutti, fino al sacrificio personale, fino a sacrificare il tempo che avrebbe dovuto trascorrere insieme alla sua famiglia, ai suoi figli e alla moglie. </w:t>
      </w:r>
    </w:p>
    <w:p>
      <w:pPr>
        <w:pStyle w:val="Normal"/>
        <w:spacing w:lineRule="auto" w:line="360"/>
        <w:ind w:left="851" w:right="567" w:hanging="0"/>
        <w:jc w:val="both"/>
        <w:rPr/>
      </w:pPr>
      <w:r>
        <w:rPr/>
        <w:t xml:space="preserve">Gennaro è stato Consigliere Circoscrizionale, Presidente di Circoscrizione, Consigliere Comunale, Consigliere Provinciale, è stato amministratore nei tempi difficili, negli anni 90; Presidente di Circoscrizione nel post terremoto, è stato tra quelli che si sono impegnati di più in quel quartiere. </w:t>
      </w:r>
    </w:p>
    <w:p>
      <w:pPr>
        <w:pStyle w:val="Normal"/>
        <w:spacing w:lineRule="auto" w:line="360"/>
        <w:ind w:left="851" w:right="567" w:hanging="0"/>
        <w:jc w:val="both"/>
        <w:rPr/>
      </w:pPr>
      <w:r>
        <w:rPr/>
        <w:t xml:space="preserve">Gennaro è uscito da un periodo difficile senza nessuna chiacchiera, senza nessuna scalfitura, se dovessi coniare un termine per lui è quello che ha usato prima l’amico Varriale, una persona perbene, era veramente una persona perbene. </w:t>
      </w:r>
    </w:p>
    <w:p>
      <w:pPr>
        <w:pStyle w:val="Normal"/>
        <w:spacing w:lineRule="auto" w:line="360"/>
        <w:ind w:left="851" w:right="567" w:hanging="0"/>
        <w:jc w:val="both"/>
        <w:rPr/>
      </w:pPr>
      <w:r>
        <w:rPr/>
        <w:t xml:space="preserve">Mi piace ricordare di lui un altro aspetto, quello umano, quello del sabato e la domenica, in campagna con gli amici, in tuta di ginnastica. Difficilmente riuscirò a cancellare la sua immagine. Grazie.  </w:t>
      </w:r>
    </w:p>
    <w:p>
      <w:pPr>
        <w:pStyle w:val="Normal"/>
        <w:spacing w:lineRule="auto" w:line="360"/>
        <w:ind w:left="851" w:right="567" w:hanging="0"/>
        <w:jc w:val="both"/>
        <w:rPr/>
      </w:pPr>
      <w:r>
        <w:rPr>
          <w:b/>
        </w:rPr>
        <w:t>PRESIDENTE:</w:t>
      </w:r>
      <w:r>
        <w:rPr/>
        <w:t xml:space="preserve"> Grazie a lei. Naturalmente le parole commosse e sentite di tutti vanno ai familiari qui presenti, anche naturalmente in prima persona del Sindaco di Napoli. Propongo un minuto di raccoglimento.  </w:t>
      </w:r>
    </w:p>
    <w:p>
      <w:pPr>
        <w:pStyle w:val="Normal"/>
        <w:spacing w:lineRule="auto" w:line="360"/>
        <w:ind w:left="851" w:right="567" w:hanging="0"/>
        <w:jc w:val="both"/>
        <w:rPr>
          <w:b/>
          <w:b/>
        </w:rPr>
      </w:pPr>
      <w:r>
        <w:rPr>
          <w:b/>
        </w:rPr>
        <w:t xml:space="preserve">L’AULA OSSERVA UN MINUTO DI RACCOGLIMENTO.  </w:t>
      </w:r>
    </w:p>
    <w:p>
      <w:pPr>
        <w:pStyle w:val="Normal"/>
        <w:spacing w:lineRule="auto" w:line="360"/>
        <w:ind w:left="851" w:right="567" w:hanging="0"/>
        <w:jc w:val="both"/>
        <w:rPr/>
      </w:pPr>
      <w:r>
        <w:rPr>
          <w:b/>
        </w:rPr>
        <w:t>PRESIDENTE:</w:t>
      </w:r>
      <w:r>
        <w:rPr/>
        <w:t xml:space="preserve"> Riprendiamo i nostri lavori. Prego i Consiglieri di accomodarsi. Ha chiesto di intervenire ai sensi dell’articolo 37 del Regolamento il Consigliere Russo. Prego, a lei la parola.  </w:t>
      </w:r>
    </w:p>
    <w:p>
      <w:pPr>
        <w:pStyle w:val="Normal"/>
        <w:spacing w:lineRule="auto" w:line="360"/>
        <w:ind w:left="851" w:right="567" w:hanging="0"/>
        <w:jc w:val="both"/>
        <w:rPr/>
      </w:pPr>
      <w:r>
        <w:rPr>
          <w:b/>
        </w:rPr>
        <w:t>RUSSO V.:</w:t>
      </w:r>
      <w:r>
        <w:rPr/>
        <w:t xml:space="preserve"> In un clima di intensa emozione e di grande umanità, vada anche la mia partecipazione più intensa al carissimo dott. Giuseppe Scala. Mi spiace in questo clima dover intervenire per una comunicazione dovuta e ufficiale. </w:t>
      </w:r>
    </w:p>
    <w:p>
      <w:pPr>
        <w:pStyle w:val="Normal"/>
        <w:spacing w:lineRule="auto" w:line="360"/>
        <w:ind w:left="851" w:right="567" w:hanging="0"/>
        <w:jc w:val="both"/>
        <w:rPr/>
      </w:pPr>
      <w:r>
        <w:rPr/>
        <w:t>Dopo l’ultimo Consiglio del 14 luglio, in cui avevo pronunciato ufficiali dichiarazioni prima di essere pubblicamente oltraggiato, minacciato e percosso, avevo detto che mai avevo speso 7500 euro in nessun bimestre né tanto meno dal 2 al 4 maggio.</w:t>
      </w:r>
    </w:p>
    <w:p>
      <w:pPr>
        <w:pStyle w:val="Normal"/>
        <w:spacing w:lineRule="auto" w:line="360"/>
        <w:ind w:left="851" w:right="567" w:hanging="0"/>
        <w:jc w:val="both"/>
        <w:rPr/>
      </w:pPr>
      <w:r>
        <w:rPr/>
        <w:t xml:space="preserve">Il mio aggressore, sul mio posto istituzionale, incedendo ed inveendo davanti a tutti con frasi come “pezzo di m., se hai le p. scendi giù in strada che ti spacco la faccia, non ti farò fare più politica, ti uccido di mazzate etc.”, forse voleva convincermi con le sue maniere (quelle a lui più congeniali) a credere alle sue bugie, ma più le diceva, più era incredibile. </w:t>
      </w:r>
    </w:p>
    <w:p>
      <w:pPr>
        <w:pStyle w:val="Normal"/>
        <w:spacing w:lineRule="auto" w:line="360"/>
        <w:ind w:left="851" w:right="567" w:hanging="0"/>
        <w:jc w:val="both"/>
        <w:rPr/>
      </w:pPr>
      <w:r>
        <w:rPr/>
        <w:t>Io dico sempre la verità.</w:t>
      </w:r>
    </w:p>
    <w:p>
      <w:pPr>
        <w:pStyle w:val="Normal"/>
        <w:spacing w:lineRule="auto" w:line="360"/>
        <w:ind w:left="851" w:right="567" w:hanging="0"/>
        <w:jc w:val="both"/>
        <w:rPr/>
      </w:pPr>
      <w:r>
        <w:rPr/>
        <w:t>Oggi ho la bolletta ufficiale della TIM: consumo aprile e maggio, quarto bimestre:</w:t>
      </w:r>
    </w:p>
    <w:p>
      <w:pPr>
        <w:pStyle w:val="Normal"/>
        <w:numPr>
          <w:ilvl w:val="0"/>
          <w:numId w:val="3"/>
        </w:numPr>
        <w:spacing w:lineRule="auto" w:line="360"/>
        <w:ind w:left="851" w:right="567" w:hanging="0"/>
        <w:jc w:val="both"/>
        <w:rPr/>
      </w:pPr>
      <w:r>
        <w:rPr/>
        <w:t>chiamate telefoniche aprile 121 euro;</w:t>
      </w:r>
    </w:p>
    <w:p>
      <w:pPr>
        <w:pStyle w:val="Normal"/>
        <w:numPr>
          <w:ilvl w:val="0"/>
          <w:numId w:val="3"/>
        </w:numPr>
        <w:spacing w:lineRule="auto" w:line="360"/>
        <w:ind w:left="851" w:right="567" w:hanging="0"/>
        <w:jc w:val="both"/>
        <w:rPr/>
      </w:pPr>
      <w:r>
        <w:rPr/>
        <w:t>maggio, cioè quello incriminato, 83 euro.</w:t>
      </w:r>
    </w:p>
    <w:p>
      <w:pPr>
        <w:pStyle w:val="Normal"/>
        <w:spacing w:lineRule="auto" w:line="360"/>
        <w:ind w:left="851" w:right="567" w:hanging="0"/>
        <w:jc w:val="both"/>
        <w:rPr/>
      </w:pPr>
      <w:r>
        <w:rPr/>
        <w:t>Totale 204 euro. Dove stanno i 7500? 204 euro in un bimestre, mi hanno detto 7500, io dico solo la verità.</w:t>
      </w:r>
    </w:p>
    <w:p>
      <w:pPr>
        <w:pStyle w:val="Normal"/>
        <w:spacing w:lineRule="auto" w:line="360"/>
        <w:ind w:left="851" w:right="567" w:hanging="0"/>
        <w:jc w:val="both"/>
        <w:rPr/>
      </w:pPr>
      <w:r>
        <w:rPr/>
        <w:t>Forse sarà dispiaciuto qualche detrattore che ha diffuso la balla, e anche chi l’ha raccolta e raccattata seguendo una pista mendace fuorviante per farsi partecipe di una ingiusta calunnia e raccontar frottole e fandonie. Ma tanto è.</w:t>
      </w:r>
    </w:p>
    <w:p>
      <w:pPr>
        <w:pStyle w:val="Normal"/>
        <w:spacing w:lineRule="auto" w:line="360"/>
        <w:ind w:left="851" w:right="567" w:hanging="0"/>
        <w:jc w:val="both"/>
        <w:rPr/>
      </w:pPr>
      <w:r>
        <w:rPr/>
        <w:t>Devo ringraziare tutti i Consiglieri Comunali che mi hanno espresso la loro solidarietà (qualcuno mi ha difeso anche fisicamente come Giordano, Malvano, Parisi ed altri) e ringrazio anche alcuni giornalisti che in privato hanno espresso solidarietà e disagio per un episodio che non poteva mai succedere in Consiglio Comunale: un Consigliere oltraggiato, minacciato ed aggredito sul posto di lavoro. O forse era successo una sola volta e vedeva il Consigliere Mario Esposito e lo stesso recidivo mio aggressore che due settimana fa mi sfidava a duello in strada. Bene ho fatto a subire e a non accettare provocazioni. Non ho sbagliato io. Sbaglia chi menzogna, infanga, minaccia ed aggredisce. Per di più un innocente. Anche se ho dovuto ricorrere in ospedale, è certo che l’eunuco oggi non sono io. C’è la legge che mi tutela, non sappiamo che il Consigliere Comunale che esercita le proprie funzioni è anche un pubblico ufficiale e, come tale, è garantito e tutelato da chi esercita violenze (articolo 336, codice penale); da chi oppone resistenza a pubblico ufficiale (articolo 337 codice penale); da chi lo oltraggia (articolo 341 codice penale); da chi usurpa pubbliche funzioni (articolo 347 codice penale) e 338 e 342 del codice penale.</w:t>
      </w:r>
    </w:p>
    <w:p>
      <w:pPr>
        <w:pStyle w:val="Normal"/>
        <w:spacing w:lineRule="auto" w:line="360"/>
        <w:ind w:left="851" w:right="567" w:hanging="0"/>
        <w:jc w:val="both"/>
        <w:rPr/>
      </w:pPr>
      <w:r>
        <w:rPr/>
        <w:t>Io, colleghi, come voi curo la gente e curo la mia città insieme ai miei onesti colleghi (da AN Schifone e Renzullo e altri a Rifondazione con Fucito e Carotenuto, da Forza Italia con Malvano, Varriale, La mura, Sannino, da Venanzoni a Calmieri, a Galero e Simeone).</w:t>
      </w:r>
    </w:p>
    <w:p>
      <w:pPr>
        <w:pStyle w:val="Normal"/>
        <w:spacing w:lineRule="auto" w:line="360"/>
        <w:ind w:left="851" w:right="567" w:hanging="0"/>
        <w:jc w:val="both"/>
        <w:rPr/>
      </w:pPr>
      <w:r>
        <w:rPr/>
        <w:t xml:space="preserve">Non picchio io né cerco scoop impossibili come un Pinocchio qualsiasi nel dire le balle. </w:t>
      </w:r>
    </w:p>
    <w:p>
      <w:pPr>
        <w:pStyle w:val="Normal"/>
        <w:spacing w:lineRule="auto" w:line="360"/>
        <w:ind w:left="851" w:right="567" w:hanging="0"/>
        <w:jc w:val="both"/>
        <w:rPr/>
      </w:pPr>
      <w:r>
        <w:rPr/>
        <w:t>Mi conforta sapere che la stragrande maggioranza è composta da giornalisti veri, onesti e incorruttibili, come nei miei ideali politici.</w:t>
      </w:r>
    </w:p>
    <w:p>
      <w:pPr>
        <w:pStyle w:val="Normal"/>
        <w:spacing w:lineRule="auto" w:line="360"/>
        <w:ind w:left="851" w:right="567" w:hanging="0"/>
        <w:jc w:val="both"/>
        <w:rPr/>
      </w:pPr>
      <w:r>
        <w:rPr/>
        <w:t>“</w:t>
      </w:r>
      <w:r>
        <w:rPr/>
        <w:t xml:space="preserve">Il Consiglio che ti do” diceva quel Signore nella telefonata minatoria che avete sentito “è di chiamare me, potresti almeno dire la tua”. Consiglio? A chi? La tua? Di che? “I miei numeri ce li hai, mi conosci, ti puoi fidare…”. Ma chi lo conosce? Fidarsi? Di chi dice le bugie? “Se mi chiami ne guadagniamo tutti e due” intimoriva l’indifendibile. Ma non mi fece paura. Non ho chiamato, non volevo guadagnare, anche se poi ha detto le falsità sui giornali. Non ha percepito bene, evidentemente, ed ha scritto il contrario della verità. Non accetterò mai compromessi, accordi sottobanco ed opinioni regolamentate. </w:t>
      </w:r>
    </w:p>
    <w:p>
      <w:pPr>
        <w:pStyle w:val="Normal"/>
        <w:spacing w:lineRule="auto" w:line="360"/>
        <w:ind w:left="851" w:right="567" w:hanging="0"/>
        <w:jc w:val="both"/>
        <w:rPr/>
      </w:pPr>
      <w:r>
        <w:rPr/>
        <w:t xml:space="preserve">Avete scritto la telefonata (è nella nostra rete, tra l’altro, non so chi l’abbia messo). Non ho chiamato, non ho voluto guadagnare e non ho voluto che nessun altro guadagnasse. Con la coscienza a posto ed a testa alta, guardando Impegno, Lupo e Moretto sono andato avanti, mentre la gente sbigottita e stralunata mi guardava come un criminale, ma un criminale innocente. Ma il criminale, evidentemente, non ero io. Ma si ricordi: chi ostacola il mandato istituzionale commette un reato. Qui ci sono 60 Consiglieri onesti ed un Sindaco che eccelle per onestà e trasparenza. Non sono ammesse allusioni e pregiudizi, che in quei giorni allignavano continuamente sui giornali. Le offese ritornano a macigno come un boomerang su chi con protervia ed arroganza le vomita. </w:t>
      </w:r>
    </w:p>
    <w:p>
      <w:pPr>
        <w:pStyle w:val="Normal"/>
        <w:spacing w:lineRule="auto" w:line="360"/>
        <w:ind w:left="851" w:right="567" w:hanging="0"/>
        <w:jc w:val="both"/>
        <w:rPr/>
      </w:pPr>
      <w:r>
        <w:rPr/>
        <w:t>La gente dice “ma che fanno questi Consiglieri di Napoli, spendono 7500 euro al giorno?”. Certo, le bugie hanno colpito me, ma hanno colpito anche il Consiglio, anche la stampa, perché hanno gabbato anche la stampa e le TV, ed hanno segnalato a tutti chi si è reso colpevole di tali nefandezze.</w:t>
      </w:r>
    </w:p>
    <w:p>
      <w:pPr>
        <w:pStyle w:val="Normal"/>
        <w:spacing w:lineRule="auto" w:line="360"/>
        <w:ind w:left="851" w:right="567" w:hanging="0"/>
        <w:jc w:val="both"/>
        <w:rPr/>
      </w:pPr>
      <w:r>
        <w:rPr/>
        <w:t>Anche io ora mi aspetto solidarietà e scuse dalla pubblica informazione, che dovrà avere lo stesso coraggio e la stessa coscienza da ammettere l’errore e metterlo on line, come ha fatto prima.</w:t>
      </w:r>
    </w:p>
    <w:p>
      <w:pPr>
        <w:pStyle w:val="Normal"/>
        <w:spacing w:lineRule="auto" w:line="360"/>
        <w:ind w:left="851" w:right="567" w:hanging="0"/>
        <w:jc w:val="both"/>
        <w:rPr/>
      </w:pPr>
      <w:r>
        <w:rPr/>
        <w:t>L’altra volta ringraziai “</w:t>
      </w:r>
      <w:r>
        <w:rPr>
          <w:i/>
        </w:rPr>
        <w:t xml:space="preserve">Repubblica” </w:t>
      </w:r>
      <w:r>
        <w:rPr/>
        <w:t>perchè aveva dimostrato un grande equilibrio; spiace che gli altri giornali siano caduti nel tranello per aver dato credito all’incredibile, per il quale sarei stato colpevole di essermi difeso, colpevole di avere ragione, colpevole di aver subito oltraggio, onta, minacce e danno fisico? È tutto registrato ed è tutto chiaro. Forse avrei dovuto subire le angherie senza parlare come è successo agli altri colleghi? Ma chi spara su un indifeso è un vigliacco. Ero indifeso, allora, ma avevo con me la forza della ragione, colleghi, come voi, della libertà, del diritto ed alle urla sguaiate “scendi giù” ecc. ecc. non ho dato retta, da persona perbene, di cultura, con eleganza, rispettando il ruolo che mi compete in questo Consesso.</w:t>
      </w:r>
    </w:p>
    <w:p>
      <w:pPr>
        <w:pStyle w:val="Normal"/>
        <w:spacing w:lineRule="auto" w:line="360"/>
        <w:ind w:left="851" w:right="567" w:hanging="0"/>
        <w:jc w:val="both"/>
        <w:rPr/>
      </w:pPr>
      <w:r>
        <w:rPr/>
        <w:t>Avevo detto di essere innocente e sono stato di parola, io dico le verità, ma dopo questo incivile gesto recidivante, come potrei condividere l’idea del mio aggressore “Non ti faccio candidare più”?. Con questo terrorismo che coinvolge, con me, tutte le istituzioni che rappresento: io non sono stato raccomandato nel mio lavoro, mai, figurarsi chi si può ergere da mazziere a moralizzatore pubblico. Incultura, irrispettosità, disonestà intellettuale e modi maneschi non mi appartengono. Errori sono possibili, ma perseverare no. In questa sede, almeno, posso parlare, e senza bavaglio, non ho bisogno di altro. Chissà se chi ha sparto la balla l’avrebbe sparata anche su un proprio familiare! E l’avrebbe fatto così sui giornali? E allora perché non pubblicare di un comunicatore pubblico che ha infangato una persona perbene? Perché egli forse non può sbagliare? Si può pubblicare e magari metterlo con foto in prima pagina, con tutti i titoli professionali, se li ha, o con il curriculum, ma quale curriculum!</w:t>
      </w:r>
    </w:p>
    <w:p>
      <w:pPr>
        <w:pStyle w:val="Normal"/>
        <w:spacing w:lineRule="auto" w:line="360"/>
        <w:ind w:left="851" w:right="567" w:hanging="0"/>
        <w:jc w:val="both"/>
        <w:rPr/>
      </w:pPr>
      <w:r>
        <w:rPr/>
        <w:t xml:space="preserve">Nel mio caso, invece, non c’era nulla di male ad infamare. Certo, se si colpisce uno sconosciuto qualsiasi che scoop c’è? Se invece si colpisce un onesto lavoratore che fatica 20 ore al giorno, che svolge più incarichi e ruoli, che lavora in più istituzioni, la botta è più forte e si può far carriera, colpire la gente, i colleghi più giovani ed intimorire tutti gli altri Consiglieri Comunali. Un po’ è come riscattarsi dai propri complessi d’inferiorità sociale. Gelosie e antipatie non appartengono a chi, come me e tanti colleghi qui presenti, ha svolto tante inchieste importanti in questi anni, contrastando molte lobby politiche ed imprenditoriali. Chissà. 30 anni di onesto lavoro d’immagine nitida e professionale da mettere sotto i suoi piedi, piedi sporchi. Infangare me anche per danneggiare tutto il Consiglio Comunale, i miei amici, i collaboratori, i familiari, senza curarsi affatto della infamia. </w:t>
      </w:r>
    </w:p>
    <w:p>
      <w:pPr>
        <w:pStyle w:val="Normal"/>
        <w:spacing w:lineRule="auto" w:line="360"/>
        <w:ind w:left="851" w:right="567" w:hanging="0"/>
        <w:jc w:val="both"/>
        <w:rPr/>
      </w:pPr>
      <w:r>
        <w:rPr/>
        <w:t xml:space="preserve">Ora cosa farà con la sua coscienza? Con l’etica? Con la morale? Con la verità e la giustizia? Uno che crede in questi ideali e si rende artefice di tali misfatti o non esiste o prende provvedimenti drastici per sé stesso. Oggi si nega la patente di guida ai non vedenti ed il porto d’armi ai dementi, ma ancora si consente a chiunque di sparare sulla folla e nel mucchio. </w:t>
      </w:r>
    </w:p>
    <w:p>
      <w:pPr>
        <w:pStyle w:val="Normal"/>
        <w:spacing w:lineRule="auto" w:line="360"/>
        <w:ind w:left="851" w:right="567" w:hanging="0"/>
        <w:jc w:val="both"/>
        <w:rPr/>
      </w:pPr>
      <w:r>
        <w:rPr/>
        <w:t>Io recordman dei cellulari? No, chi lo ha scritto è recordman di falsità, calunnie ed infamia. Io solo vittima di un’oppressione. Lasciateci lavorare in pace, ora. Tutti dobbiamo lavorare in pace serenamente. Grazie.</w:t>
      </w:r>
    </w:p>
    <w:p>
      <w:pPr>
        <w:pStyle w:val="Normal"/>
        <w:spacing w:lineRule="auto" w:line="360"/>
        <w:ind w:left="851" w:right="567" w:hanging="0"/>
        <w:jc w:val="both"/>
        <w:rPr/>
      </w:pPr>
      <w:r>
        <w:rPr>
          <w:b/>
        </w:rPr>
        <w:t>PRESIDENTE:</w:t>
      </w:r>
      <w:r>
        <w:rPr/>
        <w:t xml:space="preserve"> Ha chiesto di intervenire, sempre ai sensi dell’articolo 37, il Consigliere Mastranzo. Non c’è in Aula. La parola al Consigliere Monaco.</w:t>
      </w:r>
    </w:p>
    <w:p>
      <w:pPr>
        <w:pStyle w:val="Normal"/>
        <w:spacing w:lineRule="auto" w:line="360"/>
        <w:ind w:left="851" w:right="567" w:hanging="0"/>
        <w:jc w:val="both"/>
        <w:rPr/>
      </w:pPr>
      <w:r>
        <w:rPr>
          <w:b/>
        </w:rPr>
        <w:t>MONACO</w:t>
      </w:r>
      <w:r>
        <w:rPr/>
        <w:t>: Signor Sindaco, la realizzazione dei lavori di arredo urbano in Via Cervantes e Via Guantai Nuovi sta creando un vespaio di proteste da parte dei residenti e degli operatori commerciali della zona. Si accusa il Comune di aver stravolto il progetto originario che era condiviso da tutti e di voler realizzare delle isole pedonali, con conseguente perdita di posti auto per residenti e clientele delle imprese commerciali ivi operanti. Questa scelta non trova nessun consenso, anche per il fatto che già ora, nei fine settimana, la zona è deserta e viene invasa da barboni e dalla microcriminalità che imperversa incontrastata. I segni delle scorribande e dei pernottamenti dei senza fissa dimora sono molto evidenti il lunedì mattina, quando riaprono gli uffici ed i negozi e si vede che gli spazi pubblici sono diventati vere e proprie cloache e discariche a cielo aperto. La destinazione di isola pedonale di queste strade, oltre a creare altri problemi sia alle numerose utenze e sia alle tante imprese ivi operanti, con conseguente minaccia di destabilizzarne la produttività e quindi provocare la chiusura delle attività, aumenterebbe i disagi e l’abbandono che caratterizza questa parte della città ed i citati problemi di vivibilità diventerebbero quotidiani, con pesanti ripercussioni sui residenti e sulle attività ivi esercitate.</w:t>
      </w:r>
    </w:p>
    <w:p>
      <w:pPr>
        <w:pStyle w:val="Normal"/>
        <w:spacing w:lineRule="auto" w:line="360"/>
        <w:ind w:left="851" w:right="567" w:hanging="0"/>
        <w:jc w:val="both"/>
        <w:rPr/>
      </w:pPr>
      <w:r>
        <w:rPr/>
        <w:t>Chiedo, quindi, di sapere quali lavori si stanno eseguendo in Via Cervantes e Via Guantai Nuovi e qual è la futura destinazione di tale area</w:t>
      </w:r>
    </w:p>
    <w:p>
      <w:pPr>
        <w:pStyle w:val="Normal"/>
        <w:spacing w:lineRule="auto" w:line="360"/>
        <w:ind w:left="851" w:right="567" w:hanging="0"/>
        <w:jc w:val="both"/>
        <w:rPr/>
      </w:pPr>
      <w:r>
        <w:rPr/>
        <w:t>Signor Sindaco, voglio anche far presente che la persistente arroganza dei burocrati comunali, in particolare del Direttore Generale, continua a delegittimare l’operato di noi Consiglieri e ci defrauda dei nostri diritti.</w:t>
      </w:r>
    </w:p>
    <w:p>
      <w:pPr>
        <w:pStyle w:val="Normal"/>
        <w:spacing w:lineRule="auto" w:line="360"/>
        <w:ind w:left="851" w:right="567" w:hanging="0"/>
        <w:jc w:val="both"/>
        <w:rPr/>
      </w:pPr>
      <w:r>
        <w:rPr/>
        <w:t xml:space="preserve">Ormai, sistematicamente, non si presentano nelle Commissioni, dove sono chiamati ad un confronto ed a rendere conto del loro operato, e continuano a decidere  “motu proprio” sui provvedimenti ed iniziative da intraprendere, sottraendosi a qualsiasi controllo e disdegnando qualsiasi contraddittorio; esempio eclatante si è verificato ieri, quando la Commissione Decentramento, nonostante la presenza dei consiglieri comunali componenti della stessa, non si è potuta tenere, per la seconda volta nel giro di 10 giorni, per l’assenza congiunta del Direttore Generale, dell’Assessore, del Direttore Centrale della Funzione Pubblica e del Dirigente del Servizio, eppure all’ordine del giorno c’era un’importante problematica come la Riforma della Macchina Comunale. La dottoressa De Micco ha tre Servizi e non riusciamo a metterci in contatto con lei, so addirittura che le hanno firmato ferie per quaranta giorni! Avrà i suoi problemi e, allora, togliamole qualche Servizi e, invece, no, le abbiamo incardinato anche la Formazione! Mi sembra il colmo: più non si riesce a  portare avanti i propri impegni ed il proprio lavoro e più si viene premiati! </w:t>
      </w:r>
    </w:p>
    <w:p>
      <w:pPr>
        <w:pStyle w:val="Normal"/>
        <w:spacing w:lineRule="auto" w:line="360"/>
        <w:ind w:left="851" w:right="567" w:hanging="0"/>
        <w:jc w:val="both"/>
        <w:rPr/>
      </w:pPr>
      <w:r>
        <w:rPr/>
        <w:t>I Servizi comunali sono allo sfascio e le proteste dei cittadini sono ormai una costante lamentela in ogni settore della pubblica Amministrazione, eppure si  continua a rimandare la risoluzione delle problematiche esistenti e si tira “a campare”, mostrando uno spregevole disinteresse per il buon governo della città. Altre continue negligenze sono da annoverarsi nel Servizio Gestione Reti, retto dal dott. Giannelli, che non è in grado di fornire delle postazioni informatiche necessarie per il corretto espletamento delle competenze  demandate al Gruppo Consiliare che rappresento, nonostante l’esigenza le sia stata prospettata ormai da diversi mesi, e prima ancora al Dirigente Ruggiero ed all’Assessore, oppure nella Direzione Funzione Pubblica, dove il Direttore F. Maida assume che da oltre tre mesi non riesce ad avere notizie dai propri subalterni per procedere al rientro dei dipendenti in esubero presso i Gruppi Consiliari, oppure l’ing. Crispino del Servizio Cimiteri che si fa garante di prestazioni e lavori che non vengono mai realizzati</w:t>
      </w:r>
    </w:p>
    <w:p>
      <w:pPr>
        <w:pStyle w:val="Normal"/>
        <w:spacing w:lineRule="auto" w:line="360"/>
        <w:ind w:left="851" w:right="567" w:hanging="0"/>
        <w:jc w:val="both"/>
        <w:rPr/>
      </w:pPr>
      <w:r>
        <w:rPr/>
        <w:t xml:space="preserve">Sindaco, l’elenco potrebbe dilungarsi ancora di molto, per cui rivendico un severo richiamo da parte sua nei confronti dei suoi burocrati, affinché garantiscano il rispetto delle regole e dei consiglieri che sono eletti dal popolo sovrano che adempiano diligentemente al proprio ruolo ed ai propri doveri.  </w:t>
      </w:r>
    </w:p>
    <w:p>
      <w:pPr>
        <w:pStyle w:val="Normal"/>
        <w:spacing w:lineRule="auto" w:line="360"/>
        <w:ind w:left="851" w:right="567" w:hanging="0"/>
        <w:jc w:val="both"/>
        <w:rPr/>
      </w:pPr>
      <w:r>
        <w:rPr>
          <w:b/>
        </w:rPr>
        <w:t>PRESIDENTE:</w:t>
      </w:r>
      <w:r>
        <w:rPr/>
        <w:t xml:space="preserve"> Grazie a lei. Ha chiesto di intervenire il Consigliere Minisc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INISCI: </w:t>
      </w:r>
      <w:r>
        <w:rPr/>
        <w:t xml:space="preserve">Signor Presidente, signor Sindaco, signori colleghi, il sonno della ragione genera mostri e, in realta`, anche oggi, durante le nostre commemorazioni abbiamo toccato quello che e` un mostro strisciante, che forse per la prima volta nella storia di questa citta`, che per sua natura ha una tradizione di grande solidariaeta`, perche` figlio di un popolo di immigrati, sta venendo fuori con tutta la sua modalita` piu` cruenta e vergognosa. E` un mostro che parla come hanno fatto i colleghi del centro - destra, di cui ho apprezzato gli interventi, di due giovani donne rom, cittadine italiane, morte su una spiaggia nell'indifferenza dei cittadini napoletani. Parla dell'immagine inospitale che, purtroppo, abbiamo dato nel corso di questi giorni, con le vicende di Pasquale Scura; parla dei pestaggi che vi sono stati ieri fuori al Duomo di Napoli. Questa e` la cifra della vergogna che purtroppo noi, cittadini napoletani, nuovamente saremo sottoposti. "I rifiutati di Napoli" e` un  brutto titolo, signor Sindaco, di un giornale che per quanto possa essere comunista, come lo sono io, a me non piace affatto.  Perche`, appunto, noi piu` volte abbiamo detto che oltre lo spirito della denuncia, vi deve essere anche la capacita` di costruire un clima, di non farsi trascinare dentro immagini distorte e Napoli e` stata violentata nel corso di questi anni,  rispetto anche a un'ondata crescente, a mio giudizio, di razzismo, fomentato anche da un partito di maggioranza che sta al Governo e ha dei Ministri che lo rappresentano. Un'immagine distorta, appunto, che parla di noi senza scrupolo, mettendo anche alla stessa stregua i cittadini napoletani con culture, appunto, che non abbiamo mai avu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i possono essere differenze profonde, politiche con il Consigliere Varriale o con il Consigliere Moretto, sono convinto del fatto che esiste un elemento che, prescindendo dalle appartenenze politiche, ci fa essere cittadini di questa citta` ed e` appunto questa stor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cordo da piccolo una vicenda storica che mi colpi`, fu la vicenda di un fascista, che era ambasciatore del governo fascista, si chiamava Perlasca, che non solo rappresentava quel governo, quella dittatura, ma era un fascista convinto. Quest'uomo salvo` la vita a centinaia e centinaia di cittadini  ebrei italiani. La` mi resi conto di come la politica riesce fortunatamente a non incidere nel profondo dell'odio che essa puo` generare, perche` vi sono sempre persone perbene, come si dice. Tuttavia, credo che quanto sta accadendo nel nostro paese non e` altro che la cifra dello spartito di una musica costruita da questo Governo e questa musica si costruisce attorno al tema  della paura, attorno al tema delle piccole patrie, attorno al tema della chiusura in se' stessi, attorno al tema della reazione a qualsiasi ipotesi che possa contaminare gli altri e se' stes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vero, ho apprezzato il Consigliere Varriale, sono due cittadine rom, non sono diversi da nulle cittadini neri, da due cittadini ebrei. Purtroppo, pero`, questo Governo parla di una differenza tra i giovani rom e i giovani italiani e non lo dico con polemica, lo dico perche` purtroppo noi dobbiamo comprendere fino in fondo cosa si sta verificando in questo Paese e come questo ci trascina. Voi sapete che noi abbiamo fatto un congresso difficile, un congresso di Rifondazione Comunista, ne parlo perche` non credo che sia una questione che riguardi me, Fucito, Carotenuto, credo che riguardi il Paese rispetto alla storia politica che esso rappresenta. Anche il nostro congresso e` stato figlio delle piccole patrie. Abbiamo dato una descrizione molto forte di quello che rappresenta oggi l'Europa nel mondo, abbiamo parlato di una fortezza, appunto, questa fortezza si rigenera ovunque, si rigenera nei vicoli di Napoli, dove appunto non si vuole la vicinanza con il cittadino straniero, non perche` lo si conosce, ma perche` si ha un'idea, perche` c'e` una propaganda, si genera all'interno dei partiti, all'interno del mio partito, perche` non vi e` la capacita` di aprirsi e comprendere come sia  necessaria un'evoluzione e una contaminazione delle culture e si   chiude, invece, in se' stessa. E` l'egemonia della destra, signor Sindaco, che sta colpendo tutti dentro un'assordante silenzio del Partito Democrati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nto e` avvenuto ieri e` veramente scandaloso e mi dispiace che nessuno ne abbia parlato, mi dispiace molto perche` i giornali titolano in modo pesante quello che si e` verific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ndo si declina uno stato di emergenza, ammettendo il fallimento delle politiche di destra della Bossi - Fini nella sostanza, si apre un conflitto che forse stiamo sottovalutando fino in fondo. Perche` quando un Consigliere Comunale e` minacciato da un dirigente della Polizia, Casamassima, che avra` una denuncia da parte del nostro partito, perche` si preoccupa  del perche` i cittadini con il permesso di residenza, cittadini italiani di colore vengono fermati senza motivazioni; quando una sindacalista della U.I.L. viene picchiata; quando una persona viene trasportata su un cellulare, viene picchiata, viene portata via ed e` un richiedente asilo, inizia a esserci realmente un problema rispetto al quale noi non siamo disponibili piu` a  guardare passiva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l'odio sia il sentimento in politica piu` pericoloso in assoluto che possa esistere e io, ringraziando anche la mia formazione personale, non l'ho mai provato verso alcuno. Caro Moretto, e` veramente difficile stare fermi dinanzi a quello che si vede ed e` incredibile come si intimidisce un rappresentante di questo Consiglio, da parte di un dirigente della Polizia. "Di che partito sei? Sei della maggioranza o della minoranza?", non sono piu` i tempi di prima. Poiche` ho avuto una bella storia anche personale nei rapporti con la Questura di Napoli, piu` volte, ahime`, sono stato fermato sia a Napoli che in altre parti per le mie attivita` sovversive, ho una profondissima stima per i lavoratori della Polizia e della Digos di questa Questura e credo, come i fatti di Genova, che non sia possibile assolutamente che gesti di un singolo possono mettere in discussione l'operato, il lavoro, la serieta`, l'onesta` intellettuale, con i quali tantissimi lavoratori delle forze dell'ordine esercitano le loro funzioni quotidianamente. Quanto e` accaduto ieri e` un oltrepassare una linea. Io non staro` piu`  fermo nel vedere cosi` trattati cittadini italiani o no da parte delle forze dell'ordine, e` una questione politica, cari Consiglieri, non basta un elemento di solidarieta` e di affetto, dei quali vi ringrazio, e le parole che avete detto, che mi uniscono anche umanamente. Bisogna capire perche` cio` accade,  bisogna capire perche` esiste un odio in questo Paese nei confronti dei rom, perche` non e` normale che due persone rom  muoiono su una spiaggia e nessun napoletano, nessun meridionale faccia qualcosa. E` una responsabilita` polit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vorrei ringraziare, Sindaco, per come si e` mossa l'Amministrazione, vorrei ringraziare anche l'Assessore Riccio per questo, abbiamo trovato una soluzione temporanea di tre giorni, accogliendoli in albergo, donne e bambini che non sapevano non andare. Troveremo una soluzione in questi giorni, la Guidi so che risolvera` la questione su una struttura dell'Amministrazione, pero`, signor Sindaco, ho il dovere di dirle una cosa, perche` lei, oltre a essere Sindaco di tutti, e` anche un autorevole dirigente del Partito Democratico. Guardi,  signor Sindaco, che il silenzio che noi abbiamo visto sul territorio di quella municipalita`, da parte dei nostri Consiglieri, da parte dei nostri Presidenti, da parte dei nostri  Dirigenti Politici, ci parla di come la destra ha vinto. Non e`  una polemica con il Pd, accusandolo di non aver preso parte, e` soltanto una conseguenza di quel manifesto che abbiamo visto a Ponticelli ed e` una dinamica dentro la quale taluni pensano di non mettersi in mezzo, perche` cosi` non mettono in discussione i propri voti. Non e` cosi`, e` qualcosa di piu` striscia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pprezzo le parole di Moretto, ho apprezzato le parole di Varriale, ma ciascuno si deve assumere le responsabilita` di quello che fa e mi dispiace che un collega come Santoro abbia una posizione di un infantilismo feroce, perche` inconsapevole di cio` che puo` gener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 ripeto, noi ieri siamo stati aggrediti e non e` possibile che nell'anniversario dei valori della Costituzione Italiana, noi possiamo ormai assistere inermi a quello che abbiamo assistito ieri. Personalmente non lo faro` piu`, reagiro` a qualsiasi sopruso accada, perche` non e` veramente permissibile vedere persone trattate cosi`, approfittando di una debolezza, siamo un Paese che accoglie e non espelle, perche` i nostri cittadini e noi siamo figli di chi e` stato accol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eramente vi invito a riflettere della necessita` di riporre una  centralita` in queste questioni. Riguarda anche la Patria, che e` un valore che a me appartiene, perche` sono figlio della cultura partigiana e purtroppo le scene che ho visto, anche da parte di questo Governo, di talune parti, mettono in discussione non soltanto il significato della Patria, ma anche il valore della solidarieta` tra di noi e io sono molto preoccupato anche della riforma federalista che si vuole fare. Sono molto preoccupato, perche` noi non dobbiamo mai dimenticare che questo sud, per troppo tempo, indipendentemente da chi ha governato questo Paese, e` stato abbandonato, perche` non vi sono mai state misure strutturali, ma al massimo sempre clientelari. Sono molto preoccupato dell'atteggiamento della Lega, lo voglio dire in questo contesto, perche` anche in questo contesto so che i colleghi del centro - destra hanno una funzione nei loro partiti, come sulla questione della xenofobia, anche su questa questione, che parlano, appunto, uno stesso linguaggio, che e` il linguaggio della paura, il linguaggio delle piccole patrie, della chiusura su se' stes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Ti ringrazio, Sindaco, perche` ancora una volta hai fatto la differenza anche politica, io posso dire onestamente senza troppo adulazioni, di cui non sono molto interessato, che sono orgoglioso di essere stato rappresentato cosi`, perche` almeno, in quanto orgoglioso di essere napoletano, mi e` stata data anche la possibilita` di continuarlo a essere, nonostante si  pubblichino queste co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ASSUME LA PRESIDENZA IL VICE PRESIDENTE MORET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Ha chiesto di intervenire per articolo 37 il Consigliere Migliaccio, prego.</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MIGLIACCIO:</w:t>
      </w:r>
      <w:r>
        <w:rPr/>
        <w:t xml:space="preserve"> Signor Presidente, signori Consiglieri, signor Sindaco, parlo in merito al protocollo di intesa da lei, insieme al Governatore Bassolino, firmato il giorno 23, in merito al programma dei Fondi Comunitari 2007/2013, 35 milioni, cui a margine di questa conferenza c’è stata la dichiarazione del Presidente dell’Ente Parco ad assumere posizioni di minacce, in cui profilava l’ipotesi che il mandante di queste minacce era il Presidente della Commissione Ambiente del Comune di Napoli. Oltre al fatto che ho dato mandato ai miei Avvocati per aderire per diffamazione nei riguardi del Presidente dell’Ente Parco, caro Sindaco mi è dispiaciuto che lei, avendo partecipato a questo protocollo di intesa, non avendo la persona che non era presente potuto rispondere a questa infamia, almeno abbia potuto difendere un Presidente della Commissione di questo Consiglio Comunale, in cui c’è stata dichiarazione sui giornali, caro Sindaco, in cui lei ha espresso, insieme al Governatore Bassolino, solidarietà al Presidente dell’Ente Parco. Siccome nel mio costume non sono abituato ad usare metodi di querela, però ho dovuto farlo, in quanto sono pesanti accuse e in quanto ho già espresso solidarietà all’amico Vittorio Ciccarelli, che abitiamo nello stesso stabile, e d’altro canto l’ho espressa anche al Presidente dell’Ente Parco. Questo ci deve far riflettere, caro Sindaco, di fare aprire a lei gli occhi su ciò che rappresenta l’Ente Parco per la cittadinanza di Chiaiano e per l’area nord di Napoli. Caro Sindaco qui il problema è molto grave, sull’aspetto di una Presidenza che suscita sempre più polemiche e questioni che nulla hanno a che fare con ruoli istituzionali. Pensate, Sindaco, che noi circa quattro anni fa abbiamo donato un palazzo confiscato alla camorra ai Camaldoli all’Ente Parco, di cui la finalità di questo palazzo doveva essere di destinarlo anche al territorio per le questioni ambientali. Volte alla questione ultima del congresso del PDC, che si è svolto all’interno della sede del Parco e questo può essere anche un fatto istituzionale, ma il problema grave è che il congresso si è concluso a sedie tirate tra loro, vetri rotti, e il parco nulla aveva a che fare con queste questioni, che non hanno possibilità di poter verificarne le giuste considerazioni. Caro Sindaco, vorrei fare in modo che lei prendesse posizione su come viene gestito l’Ente Parco sulla questione anche del conduzione; lei Sindaco deve sapere che la stragrande maggioranza di cittadini dell’area nord non vuole più il Presidente dell’Ente Parco. La questione della diffamazione dell’infamia non è dovuta al fatto, il Presidente dell’Ente Parco nel mentre veniva da noi a dichiarare la compatibilità dell’ambito del Parco con la discarica, ha fatto stampare manifesti con la sua editoria progettuale, editoria da parte dell’Ente Parco, contro la discarica. Allora, vogliamo capire, Sindaco, chi è che fomenta la protesta a Chiaiano? Il Presidente dell’Ente Parco, che su alcuni aspetti da un lato viene da lei a dichiarare la compatibilità, dall’altro canto, vedete due giornali, glieli farò pervenire, con la sigla del Parco sono sostenuti dall’Ente Parco; Sindaco lei, che ha responsabilità morali e anche giudiziarie perché un domani sicuramente l’Ente Parco verrà investito da questioni giudiziarie, bisogna riformare, fare il Consiglio di Amministrazione con persone competenti, anche se sono individuati da partiti, però che siano di qualità e di espressione tecnica; cambiare il Presidente dell’Ente Parco, è un momento importante caro Sindaco, ma non per un fatto personale! Il Presidente dell’Ente Parco in questo momento raggruppa tutto il malessere della questione di Chiaiano e dell’area nord! Ci sono questioni molto gravi, che la Magistratura appurerà nel futuro! Prima che succedano questi fatti si deve fare promotore, anche se il Presidente dell’Ente Parco è espressione della Regione, è l’unico Parco Regionale della Città di Napoli, e lei deve intervenire a dare una nuova svolta all’Ente Parco. Pensate, caro Sindaco, per il Parco dei Camaldoli, dal 75 in cui è stato progettato ad oggi, sono stati spesi …Domenica sono stato al Parco dei Camaldoli chiuso, con una scritta che l’ingresso dei Camaldoli era gestito dalla Forestale della Provincia; un’altra sede è gestita dalla Regione – Ente Forestale, quel parco sta in uno stato di abbandono! Il parcheggio, che i cittadini a volte si portano ai Camaldoli per poter prendere un po’ di fresco, è occupato da Napoli Servizi con un container , parcheggiano i dipendenti di Napoli Servizi, i cittadini devono parcheggiare sulla strada limitrofa al Parco. C’è uno stato di abbandono, uno stato di incuria! All’interno delle Cave di Chiaiano c’è ancora una questione Fibe, un’inchiesta della Magistratura sulla compravendita delle Cave nello stesso giorno a un prezzo maggiorato. C’è un problema della discarica radioattiva, che ha fatto morire alcune famiglie sulla qualità dell’area di Chiaiano. Il Presidente dell’Ente Parco non ha perimetrato il parco, non lo ha tabellizzato, non ha fatto nulla! Oggi vuole gestire fondi europei, cercando di poter regredire una questione del passato! Sindaco le chiediamo, io soprattutto in qualità di Presidente della Commissione ambiente, un suo intervento autorevole, per cercare di ridare un rilancio all’Ente Parco, che è una questione di moralizzazione e di trasparenza e di fare in modo con Bassolino, anche una persona di alto profilo, che non sia di Chiaiano, che non sia dell’area, che possa dare una svolta a questo parco. Non è un attacco per chiedere qualcosa, è soltanto per cercare di poter fare in modo che l’ultimo polmone verde della città abbia un rilancio; in queste condizioni, Caro Sindaco, il Presidente dell’Ente Parco non ha il gradimento della stragrande maggioranza di tutta la cittadinanza. Per questo ci sono questioni legate a tutte  queste provocazioni! Su questo le chiedo di intervenire in maniera decisa, cercando di coniugare gli interessi dei partiti con persone di profilo tecnico – amministrativo e con un nuovo Presidente dell’Ente Parco, che possa rilanciare questo Ente perché veramente, caro Sindaco, ci troviamo in condizioni di grosso abbondano. Grazie.  </w:t>
      </w:r>
    </w:p>
    <w:p>
      <w:pPr>
        <w:pStyle w:val="Normal"/>
        <w:spacing w:lineRule="auto" w:line="360"/>
        <w:ind w:left="851" w:right="567" w:hanging="0"/>
        <w:jc w:val="both"/>
        <w:rPr/>
      </w:pPr>
      <w:r>
        <w:rPr>
          <w:b/>
        </w:rPr>
        <w:t>PRESIDENTE:</w:t>
      </w:r>
      <w:r>
        <w:rPr/>
        <w:t xml:space="preserve"> Ha chiesto di intervenire per articolo 37 il Consigliere Ciro Varriale.  </w:t>
      </w:r>
    </w:p>
    <w:p>
      <w:pPr>
        <w:pStyle w:val="Normal"/>
        <w:spacing w:lineRule="auto" w:line="360"/>
        <w:ind w:left="851" w:right="567" w:hanging="0"/>
        <w:jc w:val="both"/>
        <w:rPr/>
      </w:pPr>
      <w:r>
        <w:rPr>
          <w:b/>
        </w:rPr>
        <w:t>VARRIALE C:</w:t>
      </w:r>
      <w:r>
        <w:rPr/>
        <w:t xml:space="preserve"> Grazie Presidente. Signori Assessori, colleghi Consiglieri. Signor Sindaco, volevo segnalarle la situazione che si è venuta a creare con i nuovi autobus comprati dalla EAB su disposizione e su richiesta della Regione Campania, distribuiti ai vari Enti, quali la Provincia, la Regione e l’ANM e messi in circolazione da circa un anno. Ebbene, signor Sindaco gli stessi autobus li possiamo certamente definire autobus invisibili, così come è stato riportato in questi giorni dagli organi di stampa. Invisibili, signor Sindaco, in quanto il sistema di telecontrollo istallato sui stessi non è adeguato a quello dell’ANM , per cui gli info stop non rilevano l’arrivo degli stessi, privando gli utenti di un servizio veramente indispensabile in una città, come la nostra, afflitta da un traffico veicolare, già di per sé congestionato. Credo, signor Sindaco, che comprare nuovi autobus, spendendo milioni di euro, e non verificare prima dell’acquisto se la tecnologia presente sui nuovi autobus è compatibile con il sistema satellitare già esistente nell’ANM è veramente assurdo! Signor Sindaco è ancora più assurdo che a distanza di un anno nulla è stato fatto! Quindi signor Sindaco gli autobus continuano a circolare per le strade di Napoli, rimanendo invisibili agli info stop. Credo che un suo intervento sia indispensabile e utile affinché possa intervenire con i tecnici preposti e si possa dare un’accelerata alla soluzione di questo problema e mettere in condizione gli autobus di svolgere tutte quelle funzioni tecnologiche, per i quali sono stati spesi milioni di euro e metterli a disposizione della nostra città. Grazie signor Sinda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RESIDENTE: </w:t>
      </w:r>
      <w:r>
        <w:rPr/>
        <w:t xml:space="preserve">Ha chiesto di intervenire per articolo 37 il Consigliere Fucito. Il Consigliere Fucito non e` in Aula, la parola al Consigliere Sanni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NINO: </w:t>
      </w:r>
      <w:r>
        <w:rPr/>
        <w:t xml:space="preserve">Scusate se intervengo, ma a volte il modo di rapportarsi di qualche Consigliere che non sappiamo bene se appartenga o meno a una maggioranza politica e che, probabilmente, utilizza la propria Commissione Consiliare per questioni non inerenti alla carica istituzionale, mi fa riflettere. Credo che il Presidente  Di Lorenzo, al di la` dell'appartenenza politica ai Comunisti Italiani, e` una persona che vada difesa con tutti i crismi e mettere in piedi o aizzare la cittadinanza di Chiaiano con questioni, a mio dire, false, diventa pericoloso. Non credo che quando si fa politica seriamente, l'avversario non viene affatto demonizzato. Credo che in questo periodo, rispetto alla problematica della eventuale discarica di Chiaiano, qualcuno ha aizzato e ha soffiato fortemente sul fuoco, come qualcuno nel lontano febbraio di quest'anno, colpito e folgorato sulla via di Damasco, ha cambiato posizione, non votando a suo tempo quel documento che i Comunisti Italiani, insieme a Alleanza Nazionale e insieme alla sinistra, erano contrari alla discarica di Chiai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al di la` della questione, l'Ente Parco oggi come oggi e` una questione appetibile per tutti, in quanto ci sono dei forti investimenti in corso. Al di la` della questione che il Presidente dell'Ente Parco ha concesso al partito dei Comunisti Italiani, la sede per svolgere il proprio congresso, ci sono   stati dei momenti di tensione all'interno del congresso, ma che non sono, come qualcuno ha detto, volate sedie o rotte delle finestre. Credo che il tutto possa essere messo nella giusta questione, bisogna una volta per tutte, lo dico ai Consiglieri Comunali, finirla di demonizzare qualcuno, perche` questa demonizzazione non serve proprio a nessuno, al di la` di quello che ha affermato il Consigliere Migliaccio, se il Consigliere Migliaccio ha delle prove specifiche, vada dal Magistrato e le  esibisca al Magistrato. Vi ringraz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Ha chiesto di intervenire il Consigliere Moxedano, 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XEDANO:  </w:t>
      </w:r>
      <w:r>
        <w:rPr/>
        <w:t xml:space="preserve">Molto brevemente, non era in programma, non era mia intenzione intervenire per articolo 37 questa mattina, ma lo faccio per esprimere piena solidarieta` al Presidente dell'Ente Parco, per l'accaduto, la lettera ricevuta dal Presidente Agostino Di Lorenzo. Mi associo a quanto e` stato detto nei giorni scorsi dal Sindaco, ma la stessa solidarieta` espressa dal  Presidente della Regione Campania, Antonio Bassolino. Come ho espresso pubblicamente, con un comunicato stampa, pur non essendo  presente in citta`, all'accaduto subito, sempre in riferimento alla discarica di Chiaiano, ne sono convinto, al collaboratore dello staff del Sindaco, Vittorio Ciccarelli. Non trovo l'aggettivo per definire queste persone che bruciano una macchina soltanto perche` una persona lavora al fianco del Sindaco e che con molta liberta` e con senso di responsabilita` verso l'istituzione e` intervenuto in riferimento a una questione che ha visto anche il Consiglio Comunale molto animato a discutere e a dibattere e che poi il Governo ha deciso, attraverso un decreto legge, tramutato in legge, di inserire l'area di Chiaiano e le cave di Chiaiano come discarica e per conferire il talquale   in quell'are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condivido, pero`, e non accetto che chi si esprime contrario a una decisione assunta anche dal Governo e nel rispetto della legge uno puo` esprimere la propria contrarieta`, la puo` esprimere in un'Aula istituzionale, la puo` esprimere in un'Assemblea pubblica, la puo` esprimere in qualsiasi occasione. Esprimere la propria contrarieta` e non condividendo chi probabilmente si e` adoperato nel definire quella scelta, possa essere additato "colui che fomenta la piazza". Non voglio entrare nel merito delle questioni citate dal Presidente della Commissione Ambiente e Territorio, Migliaccio, perche` saranno altri gli organi per poter intervenire, entrare in merito, appurare e definire tutto cio` che e` stato denunciato. Intervengo perche` sono stato uno di quelli che non hanno condiviso questa scelta, non ho condiviso anche le posizioni espresse dal Sindaco di Napoli, rispettando pienamente l'operato del Sindaco di Napoli, rispettando pur non condividendolo. Poi ci saranno i tempi, puo` anche darsi che aveva ragione il Sindaco e la mia battaglia e` stata sbagliata, non metto in dubbio, ma io nella mia piena liberta` ho espresso le mie posizioni, ho espresso le mie contrarieta`, come il Sindaco con molta determinazione, con molta serieta` ha espresso pubblicamente le sue considerazioni in merito a questa vicenda, guardando nel  complesso la citta` di Napoli e guardando la questione rifiuti per come si stava determinando e per come si era venuta a determinare. Cio` l'hanno potuto fare anche altri che ricoprono incarichi istituzio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a quello che si e` letto, da quello che si e` sentito, sono convinto che l'Ente Parco doveva esprimere un parere, non conosco il parere che ha espresso l'Ente Parco, ma sono convinto, pure non essendo vincolante il parere dell'Ente Parco, ma sono convinto che l'Ente Parco doveva esprimere un parere. Qual e` stato il parere? Negativo o positivo? Qual e` stato il parere? Compatibile o non compatibile con lo sviluppo dell'Ente Parco? Questo non lo conosco ancora, signor Sindaco, e penso che e` mio  diritto conoscerlo, anche se il parere e` stato favorevole, compatibile con lo sviluppo dell'Ente Parco. Dire questo, essere a conoscenza di questo non significa fomentare le persone, non significa additare a qualcuno cio` che mettono in atto persone vili, che inviano una lettera con un proiettile o che incendiano una macchina. Non bisogna accoppiare immediatamente o far intravedere un qualche cosa, perche` di questi gia` ne abbiamo subiti moltissimi, abbiamo subito che erano camorristi chi protestava, che erano delinquenti chi protestava, che erano palazzinari chi protestava. Non vorrei che chi si e` espresso contrario alla discarica e` anche terrorista. Questo non e` comprensibile e non e` comprensibile da parte di chi ricopre un incarico istituzionale e non e` comprensibile da parte di un Consigliere Comunale che si esprime in tal senso nell'Aula Consiliare. E` incomprensib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ono intervenuto nell'articolo 37, perche` sono stato uno di quelli convinti, sono ancora convinto, che la discarica a Chiaiano e` inopportuna, e` stata una scelta, secondo me, sbagliata per l'intero territorio dell'area nord.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Ha chiesto di intervenire il Consigliere Fucito,  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UCITO:  </w:t>
      </w:r>
      <w:r>
        <w:rPr/>
        <w:t xml:space="preserve">La ringrazio, Presidente, desidero fare una precisazione e porre degli interrogativi. La prima precisazione e` che indipendentemente dallo svolgimento delle questioni sulla discarica di Chiaiano, sulla quale la nostra posizione e` chiara, desidero esprimere solidarieta` al Presidente dell'Ente Parco, perche` questa vicenda, non me ne voglia il Consigliere Migliaccio, con il quale con lealta` abbiamo fatto il possibile, lui con uno sforzo piu` intenso, altri meno, tra cui il sottoscritto, tuttavia la vicenda dell'Ente Parco e di Agostino Di Lorenzo inizia molti anni fa. Se ricordiamo la storia vera di questa citta`, dobbiamo anche ricordare le scorte date al Presidente della Circoscrizione di Chiaiano, poco dopo la meta` degli anni 90, dobbiamo anche ricordare la denunzia che egli non ha mai risparmiato sulla proprieta` vera di alcune delle cave di Chiaiano, dobbiamo anche ricordare l'utilizzo di rifiuti tossici di quelle cave nel corso degli anni 90, cui Agostino Di Lorenzo e` stato sempre in prima fila a denunzia di ogni abuso e in difesa della legalita` e dell'ambi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 dico, Sindaco, perche` in questa citta` c'e` sempre il rischio che la storia cominci la mattina del giorno prima. Questo rischio lo intravedo ogni qualvolta vi sono anche degli atti delicati e delle cose molto gravi che si consum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Torno, quindi, al secondo argomento. Premesso che ho avuto modo di esprimere le mie perplessita` su quello che stesse realmente avvenendo a Ponticelli nelle giornate del vergognoso incendio dei campi rom, mi sarebbe piaciuto se anche insinuando dei dubbi qualcuno avesse, all'epoca, messo in correlazione, la proprieta` dei suoli, i programmi di recupero urbanistico e chi, eventualmente, muoveva la mano di quei ragazzi che in un pomeriggio di estate o di maggio andassero a porre fuoco ai rom. Mi piacerebbe capire se c'era un nesso tra questa vicenda e la emergenza rom che il Governo nazionale richiama, perche` e` a tutti noto che in questo momento l'Italia e` attanagliata da due  gravi emergenze, esse non sono ne' le morti sul lavoro ne' i salari ne' la poverta` ne' la precarieta`, le due gravissime emergenze sono una i rom e l'altra la clandestinita`. Premesso, quindi, che quando vi e` una idiozia di massa, questa idiozia si  muove da un quadro di certezze. In questo momento, discutiamo a Napoli, in cui sappiamo tutti che vi sono due insostenibili emergenze. Esse non sono la camorra, non sono i clan, non sono il malaffare, non sono la disoccupazione, sono i rom e gli immigrati di Pianura. Premesso cio`, temo, Sindaco, che quando vi e` una cornice culturale cosi` grave, vi sia tuttavia l'occasione perche` le cose sfuggano effettivamente di mano. Proprio perche` ricordavo, a proposito di Agostino Di Lorenzo, che c'e` sempre il rischio che la storia inizi la mattina del giorno prima, ho l'impressione che non vi siano dubbi su chi ha mosso le bottiglie incendiarie di Ponticelli, il popolo napoletano e` un popolo razzista, il popolo napoletano e` impersonificato da quei gruppi di motorini che in una data zona, con una data proprieta` dei suoli, in un dato momento della vita amministrativa, nel  quale sta per nascere il piano di recupero urbanistico, un popolo si  definisce razzista, nei giorni e nei tempi nei quali il governo emana un decreto nazio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enerdi`, invece, della scorsa settimana, nel mentre il Governo emanava un altro grande provvedimento, anche a Pianura io temo che qualcosa sia avvenuto. Perche` vorrei capire, Sindaco, noi abbiamo discusso del lotto T1 di Pianura quando all'epoca era Assessore Paride Caputi. Sembrava che ci fosse una proprieta` pubblica, forse tale non e` stata, che quelle edificazioni dovevano beneficiare o meno di opere di completamento della 219. Abbiamo fatto una discussione che e` durata 6 anni, lei ricordera`, Sindaco, che nel suo studio, con la intensita` e la dedizione che lei ha dedicato anche ieri sera, abbiamo cercato di discutere sul come non si creasse il trauma sul lotto T1, su come in una citta` che rivendica accoglienza, convivenza e civilta`, vi fossero le condizioni per un passaggio non traumatico. Lei, in   perfetta coerenza, queste condizioni le ha rimesse in piedi nella giornata di ieri, che era lunedi`. Il sottoscritto, colpevolmente assente da venerdi`, perche` impegnato in quel di Chianciano, di cui i giornali ne sono cronaca, non aggiungo qui elementi,  apprende di un improvviso sgomb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oiche` in questa citta` c'e` il rischio che la storia inizi sempre nel momento in cui la si racconta, come e` possibile che  quel traghettamento che era necessario, quelle opere di completamento che si dovevano definire, quell'osservatorio sugli assegnatari e non assegnatari, quelle opportunita` abitative che dovessero emergere sono tutte catapultate di improvviso venerdi` mattina, quando il Governo nazionale emetteva quel provvedimento vergognoso e spuntava la solita bottiglia incendiaria? Questo voglio capire. Voglio capire se siamo tutti in sintonia casuale con la storia oppure c'e` qualcosa che muove intorno alle nostre discussioni. Se noi dobbiamo discutere se tutti quanti ieri sera abbiamo provveduto in modo adeguato alla sistemazione o se c'e` una regia, che a questo punto sarebbe una regia criminale, perche` associa il vento comune, che e` un vento razzista e premonitore di una cultura autoritaria e discriminatoria, che e` in corso in Italia, ieri sono stati destinati mille poliziotti su 3000 a vigilare i centri di permanenza temporanea; alle ore 11.30 di questa mattina la Roiters, agenzia di informazione, dice che l'Unione Europea e` fortemente preoccupata per gli atteggiamenti del governo italiano, che sono premonitori di xenofobia, e di questo stiamo parlando, come ci sia un nesso tra questo brodo di cultura e tra questi provvedimenti e quegli accadimenti che capitano puntualmente a Napo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rrei capire se qui c'e` un nesso, perche` io posso parlare del Comune di Napoli, nel quale, Sindaco, insieme alla garanzia di ospitalita`, all'impegno, a quello che lei ieri ha prodotto, occorre che ci sia una regia, che sia contestuale a questo, perche` ho paura che i momenti di sintonia inizino a essere un po' troppi. Il costringerci a dover discutere del problema, nel momento in cui si manifesta, non e` un bell'esercizio e non mette e non agevola i compiti ad un Comune costretto gia` a mille emergenze. Chi ha deciso di sgombrare in quelle forme e quelle modalita` Pianura? Qual e` stato il passaggio successivo? E` chiaro che poi spuntano i Quartieri Spagnoli, spunta l'intolleranza, che e` un'intolleranza anche essa manipolata. Perche` mai queste cose avvengono con questa velocita` nel momento in cui il Governo nazionale emana quei provvedimenti?  Inizio a essere preoccupato, di una vicenda che e` durata sei anni, che ha avuto molti tavoli di incontri, ma, invece, ha  conosciuto una precipitazione e questa precipitazione e` avvenuta in un momento particolare della vita politica nazionale. Lo stesso avvenne a Ponticelli, in cui i pochi giornali che possono  accogliere i miei scritti, Liberazione, e nessun altro, scrissi "Suoli etnicamente puliti", perche` credo che anche li` ci sia un  nes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lora, Sindaco, alzare la vigilanza, perche` in questa citta` il buon senso non basta e non e` suffici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Ha chiesto di intervenire il Consigliere Salvatore Varr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Signor Sindaco, prendo la parola per una cosa poco importante, pero` lo faccio questa mattina, perche` se lei moltiplica per 10, per 100, per 1000 e per 10000 si rende conto perche` l'indice di gradimento di questa Amministrazione e` cosi` basso in citta`. Quindi, le porto un piccolo esempio, che forse non meriterebbe neanche di essere ricordato, pero` glielo voglio portare, perche` sono convinto che sara` una cosa positiva, nel  senso che lei si rende conto della macchina che presied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 leggo soltanto 7 righe, poi le dico chi le manda e quando sono state manda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Gli abitanti e i commercianti di via Brigata Bologna, in via Caravaglios", non miei elettori, che non ho il piacere di conoscere, "chiedono alle autorita` competenti la  regolamentazione del senso di marcia e limiti di velocita` dell'asse viario tra via Brigata Bologna e via Caravaglios. In tale tratto di strada, attualmente, ad uso pubblico, si verifica quotidianamente il blocco completo del traffico veicolare e   pedonale, causando seri problemi non solo in via di Brigata Bologna e in via Caravaglios, ma addirittura in via Fuorigrotta e in via Campegna. Da tali eventi scaturiscono sempre liti tra  automobilisti e pedoni e tra automobilisti, quindi c'e` anche un problema di ordine pubblico. Le chiediamo cortesemente di poter mettere un divie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 scrivere questa lettera, signor Sindaco, sono un centinaio di anziani di questa strada - non prenda appunti, dopo le do l'istanza, perche` le ho fatto la copia - che il 10 gennaio 2007 scrivono al Presidente della Municipalita`, reso famoso ultimamente per non avere autorizzato l'inceneritore della conca  di Agnano, quindi lui ha altri impegni, altri problemi, quindi  ovviamente non ha potuto neanche piu` ricevere queste persone, avendo dato un assenso nella prima fase dell'anno, poi successivamente per gli impegni che ha l'amico Balsamo non e` stato piu` possibile ricevere questi anziani. Il 20 gennaio questi anziani, vice Sindaco, mandano una lettera al Presidente della Municipalita`, un'altra all'Assessore e un'altra al dipartimento. Hanno fatto continui sollecitazioni, sono arrivati da me nel mese di febbraio di quest'anno. Questi poveretti per un   anno intero, tra municipalita`, Assessorato, vigili urbani, ognuno gli diceva una cosa e questi giravano. Sei, sette mesi fa, attraverso un amico comune, sono giunti da me, pensando che potessi, in qualche modo, risolvere questo problem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rliamo di 32 euro per un divieto e che bisogna affiggere su una strada che ogni settimana si prendono a mazzate perche` c'e` un  ingorgo, perche` e` una strada strettissima e quindi non si riesce a passare. Quando sono venuti da me, mi sono attivato, attraverso il Presidente della Municipalita`, attraverso i vigili urbani, il mese di febbraio e il mese di marzo mi sono dedicato a  questa cosa, mi hanno detto "quel pezzo di strada e` privato, non si puo` mettere il divieto". Da inesperto gli ho suggerito "mettiamolo sulla parte pubblica, 10 metri prima, quindi noi evitiamo di toccare il suolo privato, fermo restando che poi  farete tutte le procedure di acquisi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gnor Sindaco, febbraio, marzo ed aprile mi sono dedicato a questa cosa, poi siccome sulle cose, specialmente per coloro i quali non hanno voci, mi appassiono e mi sono segnato sulla mia agenda ogni settimana di chiamare o l'Assessore o il Dirigente o  questo o quell'altro. Siamo nel mese di luglio, nonostante il mio impegno e nonostante una telefonata a settimana, qualcosa avrei da fare anche per me, quindi immagini che ogni settimana chiamo  il Dirigente o chiamo Balsamo, Balsamo non lo chiamo piu`, perche` si e` anche stancato, perche` ovviamente e` impegnato su altri progetti, forum o cose di questo genere, quindi ci sono altri interes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 questi anziani, a queste persone, questo divieto di 32 euro chi ce lo deve mettere e quando? Se noi stiamo da 18 mesi, vedo sempre il vostro Assessore nuovo alla Viabilita`, un bell'uomo,  abbronzato, grosse riprese cinematografiche, lo vedo bene, si presenta bene, e` bravo, sembra un manager, un attore, mi sembra Holliwood, piu` che l'Assessore al Traffico in una citta`  disastrata, mi sembra un attore prorompente per Holliwood, quindi si diverte ai grandi congegni. E` in Amer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i dovrebbe mirare piu` terra terra, per qualche Assessore che si rimbocca le maniche la mattina e prende la cardarella, perche` qua ci vuole la cardarella per andare a lavorare. Perche` non e` possibile, questa e` una citta` che sta affondando sulle piccole cose. Sono stato costretto a portare qui questo piccolissimo problema, che e` proprio insignificante, mi vergogno anche di aver sottratto sei minuti al Consiglio Comunale per poter portare un problema di questo genere. Pero` ne' il Presidente della Municipalita`, che e` impegnato su tante altre cose importanti,  ne' tanto meno l'Amministrazione ne' il dipartimento, ecco il motivo per cui l'indice di gradimento di questa Amministrazione in questa citta` e` cosi` basso.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Abbiamo concluso gli interventi articolo 37. Lo dice adesso, pero`. La parola al Consigliere Lamu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LAMURA: </w:t>
      </w:r>
      <w:r>
        <w:rPr/>
        <w:t xml:space="preserve">Scusi Presidente, mi sono distratto, pensavo ci fossero altri interv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gnor Sindaco, signor Presidente, gli interventi di poco fa hanno sostanzialmente modificato la scaletta delle questioni che avrei voluto porre con l'articolo 37, tuttavia proprio l'intervento del collega Minisci in particolare mi impone un  brevissimo intervento. Il collega Minisci non so se e` in Aula, comunque anche l'altro collega di Rifondazione ha posto le stesse  questioni, quindi vorrei fare delle precisazioni o quanto meno  puntualizzare alcune cose che a nostro avviso sono indispensabi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Qualcuno diceva che e` grave che in questo momento nel nostro Paese, in particolare in questa citta`, si discuta di rom e di extracomunitari, piuttosto che dei responsabili della  disoccupazione, i problemi dello sviluppo e chissa` quali altri problemi che sappiamo bene affliggono questa citta`. Purtroppo, la verita` vera e` che la quotidianeita`, cioe` l'informazione, gli eventi, gli accadimenti che si ripetano in questa citta`, che portano all'attenzione dell'opinione pubblica fatti come quelli cui abbiamo assistito in queste ore. Non capisco, nella maniera piu` assoluta, cosa ci possa entrare in questo momento il Governo  nazionale, con una necessita` improrogabile dell'Amministrazione Comunale, di sgomberare un edificio che e` stato incendiato, dove c'era un principio di incendio, quindi dove c'erano ovvi ed evidenti motivi di sicurezza, proprio per gli occupanti, abusivi e non, di quello stabile. Naturalmente, mi dispiace che non ci sia in Aula il Consigliere Minisci, che si diceva preoccupato di questa deriva della Lega e di questa xenofobia o presunta tale del Governo nazionale sulla questione dei rom, sulla questione degli extracomunita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signor Sindaco, signor Presidente, di poter dire al giovane collega Minisci che rispetto agli argomenti, alle tematiche che riflettono la vita degli extracomunitari, dei rom in questa citta`, in questo Paese, le posso assicurare, io come i miei colleghi del gruppo An, immagino tutto il centro - destra, abbiamo esattamente la stessa sensibilita` che ha lei, la stessa identica sensibilita`, siamo preoccupati di quello che accade, ma fare finta di non immaginare, di non capire, che e` proprio la loro  presenza indiscriminata e incontrollata che determina in questo Paese, in questo momento, ed anche nei nostri territori il vero dramma che si sta consuman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legge Bossi - Fini, collega Minisci, avra` delle lacune, che immagino e mi auguro possano essere modificate, ma parte da un presupposto che e` fondamentale, quello di determinare un numero pre- determinato di questa esigenza, cioe` del numero di cittadina extracomunitari che possono entrare nel nostro Paese e integrarsi lavorando, integrarsi felicemente con la nostra comunita` nazio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e` lo scopo fondamentale, Consigliere Minisci, e quando saltano questi equilibri, si determinano vicende come quella che stiamo osservando, anche se, ripeto, quella di Pianura non ha nulla a che vedere, perche` immagino si tratti di  un responsabile intervento dell'Amministrazione, perche` si tuteli la sicurezza e la sopravvivenza di queste comun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sigliere Minisci, chi ti parla negli anni 70 e 80, con i  Parlamentari di Alleanza Nazionale e un tempo erano del Movimento  Sociale, mi piace ricordare due personaggi che in Consiglio Comunale ci sono stati, l'Onorevole Rastrelli e l'Onorevole  Antonio Parlato, che e` stato Capogruppo di An nella seconda consiliatura di Bassolino, ci siamo adoperati perche` fossero date le pensioni agli ascari, ai lavoratori africani, che erano in Italia ospiti, cacciati da Gheddafi e che erano ospiti di  questo Paese dal 1970. Il Movimento Sociale riusci` a fare avere la pensione a quella gente, oggi tutti ottantenni, che godono  degli stessi privilegi dei cittadini italiani. Quando nel campo della Canzanella a Fuorigrotta esisteva una comunita` notevolissima di italiani libici, che si erano insediati negli anni 30 in Libia e con essi tanti cittadini libici, che erano venuti profughi in Italia, dal Consiglio di quartiere, dal Consiglio Comunale di questa citta` ottenemmo che quella gente potesse avere il riconoscimento di terremotati, perche` erano ospitati in baracche, quindi non abitazioni, e il Sindaco Valenzi, con grande sensibilita`, accolse questa richiesta, allora Movimento Sociale, e quei cittadini ebbero le case e il 90 % erano libici di passaporto, ebbero gli alloggi del Comune di Napoli a Ponticelli, fuori Comune, Melito e altre abitazioni che il Comune compro` in quegli anni per i terremota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peto, collega Minisci, la stessa sensibilita` che hai tu su questi argomenti ce l'abbiamo anche noi e da qualche anno prima di te, solo perche` siamo nati prim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evo dirti, collega Minisci, in questo intervento tuo finale, che ho condiviso, non posso condividere gli attacchi alle forze dell'ordine e alla polizia. Ad un funzionario che sia uno, anche uno soltanto, non posso condividerlo, collega Minisci, perche` e` grave in questo momento che si individuino le forze dell'ordine, come qualche giorno fa e` stato fatto in questa Aula con i vigili urbani. Chi porta una divisa addosso, Consigliere Minisci, in questa citta`, con questa realta` drammatica, vive un disagio incredibile e noi stiamo lavorando - parlo ancora una volta del centro - destra e di Alleanza Nazionale, se mi e` consentito, in prima persona - da subito perche` si possa avere certezza che la  Cittadella della Polizia a Poggioreale si possa realizzare, perche` c'e` stato probabilmente un frainteso, c'e` stata probabilmente, diciamola pure fino in fondo, una caduta di stile, non lo so che cosa c'e` stato, ma noi stiamo recuperando questa possibilita` per la citta`, perche` in questo momento la citta` ha bisogno di sicurezza, ha bisogno di dare alle forze di polizia strumenti adeguati per fronteggiare la criminalita` organizzata e non. Questo e` un problema che possiamo determinare tutti insieme, centro - destra e centro - sinistra, se c'e` condivisione di progetti, se c'e` condivisione, in questo momento, del ruolo importante che le forze dell'ordine devono assumere in questa citta` e stanno assumendo in questa citta` e in tutto il Paese. Attacchi indiscriminati alle forze dell'ordine  non possono essere, in questo momento, accettate e te lo dice uno, Consigliere Minisci, che prima che tu nascessi, questo solo per motivi anagrafici, con le forze dell'ordine negli anni 70, quando la mia generazione, di chi oggi ha 50 anni e piu`, con le forze di polizia dell'allora Ministro degli Interni Cossiga, ha avuto molto a che fare e questi problemi li aveva in assoluta solitudine, te lo posso garantire. Generazione intera, ragazzi dell'epoca della mia eta`, hanno passato le angherie piu` gravi, per i giudici e per la polizia di quegli anni, quando Cossiga veniva ricordato con la K. Quella generazione ha sofferto e da quella generazione ti viene l'invito e viene a tutto il Consiglio Comunale di essere rispettosi del ruolo delle forze dell'ordine, perche` il Paese, perche` questa citta` ne ha bisog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PRESIDENTE:</w:t>
      </w:r>
      <w:r>
        <w:rPr/>
        <w:t xml:space="preserve"> Ha chiesto di intervenire il Consigliere Ambrosi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AMBROSINO:</w:t>
      </w:r>
      <w:r>
        <w:rPr/>
        <w:t xml:space="preserve"> Intervengo su un tema che non e` stato toccato dagli   articoli 37,  ma ritengo, signor Sindaco, che sia di assoluta importanza per la citta`, per le conseguenze che esso puo` avere per la viabilita` cittadina, per tutto cio` che concerne la mobilita`, mi riferisco al nuovo piano traffico, che lei ha presentato unitamente all'Assessore a inizio settima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piano traffico prevede il divieto di sosta nel centro cittadino allargato, cosi` come definito, dalle 8 alle 10 del mattino. Questa e` un'eventualita`, signor Sindaco, che lei certamente ricordera`. Se lei non lo ricorda, qualcuno sicuramente glielo ha ricordato, sono tentativi, sono iniziative gia` intraprese negli anni passati sia dall'Assessore Mola e sia dall'Assessore Oddati. Questo tentativo di non far sostare le auto nel centro cittadino e` miseramente fallito ogni volta, per tutta una serie di motivi, per l'enorme afflusso che normalmente c'e` in citta`, per il fatto, piu` sostanziale e piu` importante, che non abbiamo i vigili urbani necessari per poter fare rispettare questo divieto di sosta. E` una decisione, a nostro avviso, che ci sorprende, come ci sorprendera`, a dire il vero, la sua eventuale riuscita, che giudichiamo effettivamente impossibile in una citta` come Napoli, con le forze dell'ordine  che abbiamo a disposizione e, permettetemi, anche con il mancato completamento della rete metropolitana. Avessimo inaugurato la stazione metropolitana di Piazza Municipio ed altre stazioni del centro, comprenderei pure la ratio e la natura di questo provvedimento, ma non abbiamo l'inaugurata questa metropolitana, i vigili urbani sono quelli che sono, abbiamo le carenze strutturali per quanto riguarda la mobilita`. Ci illudiamo di poter impedire a centinaia di migliaia di auto che vogliono transitare nel centro citta` dalle 8 alle 10 appena rientriamo dalle ferie? Signor Sindaco, questa e` una cosa che non si realizzera`. Lo voglio dire adesso, lo voglio dire a verbale,  per confermarlo nei prossimi Consigli Comunali o alla prima occasione nel momento in cui andremo a discutere di questi argom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i ricordera` quello successo a via Guglielmo San Felice, con l'enorme ondata di macchine che arrivo`, che voleva transitare nel centro, dovette intervenire il reparto celere della Polizia. Se l'Assessore Nuzzo ha trovato soluzione che nel passato o alternative che non sono state percorse, questo ci fara` estremamente piacere, ma siamo estremamente preoccupa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amo anche perplessi rispetto al numero di palmari che l'Amministrazione ha inteso acquistare, ha inteso indire gara per acquistare, i nuovi palmari che devono essere dati in dotazione al corpo di Polizia Municipale per una migliore gestione, una migliore trasmissione delle multe. Se e` vero come e` vero, faccio un calcolo matematico, che in tutte le previsioni sono 1  milione i verbali che vengono elevati ogni anno dalla Polizia Municipale, diviso 365 giorni, sono 2739  verbali elevati, che distribuiti per i 450 agenti - perche` sono 450 agenti sui circa 2000 che fanno servizio di viabilita` - ogni agente normalmente deve fare circa 6 verbali al giorno. Quindi ci troviamo esattamente con la cifra, cioe` 6 multe al giorno per 450  agenti che effettivamente sono in strada, fanno 2739 verbali al giorno, moltiplicati per 365 fanno il milione di verbali che normalmente voi dichiarate nei documenti contabili. Ora, se sono 450, come sono 450 gli agenti che effettivamente fanno la viabilita`, quindi elevano verbali, ma noi 1500 palmari a chi li diamo? Dovrebbero avere tre mani ogni agente e distribuire ad ognuno di loro piu` di tre palmari. Questa e` un'ulteriore perplessita`, che poco ci fa credere al piano traffico che ci preoccupa eccessiva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ndaco, la invitiamo a riconsiderare la partenza per l'8 settembre, al rientro, visto che questo sara` uno degli ultimi, se non l'ultimo, Consiglio Comunale di quest'anno, a riconsiderare l'applicazione e la realizzazione di questo piano traffico, che non potra` fare altro che portare nocumento alla nostra cit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PRESIDENTE:</w:t>
      </w:r>
      <w:r>
        <w:rPr/>
        <w:t xml:space="preserve"> Ha chiesto di intervenire per articolo 37 il Consigliere Santo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SANTORO:</w:t>
      </w:r>
      <w:r>
        <w:rPr/>
        <w:t xml:space="preserve"> Grazie Presidente. Presidente, Sindaco, intervengo per una questione sicuramente meno grave, meno importante rispetto alle emergenze che purtroppo stiamo affrontando in questi giorni. Ho fatto tardi perche` ero sul quartiere di Pianura, dove si e`  avuta una protesta di alcuni cittadini per la situazione di via della Beniera, che e` stata rappresentata al Sindaco quando venne l'ultima volta sul quartiere per il progetto di quartiere. C'e` sicuramente una tensione sociale crescente in tutta la citta` e` sicuramente sarebbe opportuno che rispetto a queste situazioni intervenisse anche il Prefetto, perche` secondo me non e` giusto lasciare l'Amministrazione Comunale da sola a dover fronteggiare fenomeni di ordine pubblico, di tensioni sociali che si stanno manifestando in tutta la citta`. Al di la` delle responsabilita`  rispetto a come si sono venute a creare certe situazioni, oggi credo che la Prefettura debba sicuramente intervenire e stare al fianco dell'Amministrazione Comunale, rispetto a quello che sta accadendo, avendo anche un controllo maggiore rispetto alle attivita` che anche le forze dell'ordine vanno a svolgere sul territorio in occasione di questa emerg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tervengo per presentare un ordine del giorno, che ho fatto sottoscrivere anche a Consiglieri di tutti i Gruppi presenti nel Consiglio, su una questione sicuramente meno importante, ma  urgente comunque. Ne ho parlato gia` con l'Assessore Ponticelli, anche nei giorni scorsi, rispetto alla necessita` che questo Consiglio si esprima chiedendo alla Federazione Italiana Gioco Calcio di poter concedere una deroga e permettere alla seconda squadra cittadina, il Pianura Calcio, che dovra` disputare il campionato di serie D, di poter concedere una deroga, visto che per questioni regolamentari mancano soltanto 50 centimetri sui due lati del campo da gioco per poter rientrare nei canoni previsti dall'omologazione. La struttura e` stata di recente messa a nuovo, proprio per permettere la disputa di questo campionato di serie D. Mancano queste misure minime, ma stiamo parlando di una sciocchezza, credo che nell'impossibilita` anche di poter offrire strutture alternative, visto che non esistono al momento in citta`, perche` sappiamo che lo Stadio San Paolo ha una convenzione che lo vincola al campionato di serie A del Calcio Napoli; allo Stadio Collana abbiamo avuto di recente un  sopralluogo, alla presenza dell'Assessore Ponticelli, a seguito delle voragini che hanno provocato il crollo di alcune strutture, al momento e` oggetto di intervento da parte dell'Amministrazione di ristrutturazioni, quindi non potrebbe comunque essere reso agibile per lo svolgimento del campionato di serie D.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documento non fa altro che chiedere la possibilita` alla Lega Calcio di concedere questa deroga e dare il tempo all'Amministrazione Comunale, alla squadra di calcio del Pianura di poter trovare per l'anno prossimo una soluzione sicuramente piu` congeniale o rispetto al campo del Pianura Calcio o rispetto a qualche altra struttura che si potra` individuare insiem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edo la possibilita` al Presidente, in via eccezionale, come gia` capitato per altre questioni purtroppo urgenti, di poter votare subito, vista la condivisione unanime di tutti i gruppi politici e poter, quindi, anche rispetto alla folta platea che segue questa seconda squadra cittadina, permettere di dare il nostro piccolo contributo a questa cau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PRESIDENTE:</w:t>
      </w:r>
      <w:r>
        <w:rPr/>
        <w:t xml:space="preserve"> Il Sindaco ha chiesto di intervenire sull'argomento. La parola al Sinda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INDACO: </w:t>
      </w:r>
      <w:r>
        <w:rPr/>
        <w:t xml:space="preserve">Il Consigliere Santoro ha perfettamente ragione, che se il documento viene votato subito mi facilita un appuntamento che ho gia` preso, perche` alle 16.30, nel momento in cui ci allontaneremo per un'altra cosa, un momento dall'Aula, ho un appuntamento telefonico con il Presidente Abete. Allora, poter dire che la richiesta non e` solo mia, ma e` di tutto il Consiglio Comunale, mi raffor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Se il Consiglio e` d'accordo, la posso mettere ai voti e intendo come inversione dell'ordine dei lavo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etto ai voti l'ordine del giorno a firma di tutti i gruppi consiliari. 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rdine del giorno e` approvato all'unanim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Ha chiesto di intervenire il Consigliere Renzul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RENZULLO:  </w:t>
      </w:r>
      <w:r>
        <w:rPr/>
        <w:t xml:space="preserve">Grazie Presidente. Signor Sindaco, pochi minuti per richiamare la sua attenzione su una questione che ormai da giorni sembra essere un po' diventata il tormentone degli impianti sportivi, anzi ne approfitto della presenza anche dell'Assessore Ponticelli, perche` come lei ben sa questa mattina abbiamo appreso dai giornali che e` stata chiusa anche la piscina del Collana, che era oggettivamente una valvola di sfogo per i tanti residenti in quella zona per usarla come alternativa alla balneazione, mancano i soldi per l'acqua calda. Mi rendo conto, come giustamente sottolineava l'Assessore Ponticelli, i fornitori hanno le loro esigenze, l'Amministrazione Comunale ha le sue necessita`, pero` poi alla fine, quando escono questi titoli,  chi non e` addentro a quelli che sono i rigidi meccanismi all'interno dei quali ci muoviamo, sembra quasi "ma che cosa sta succedendo?", manca l'acqua calda, chiudiamo una struttura come la piscina del Collana. A cio` si va ad aggiungere la crisi in cui versa lo stadio San Paolo e rispetto a quella questione nei giorni scorsi ho lanciato provocatoriamente, ma non tanto, una proposta. Visto che noi come Amministrazione ci dobbiamo fare carico di tutti quelli che sono i costi dello Stadio, ne andiamo a beneficiare, legittimamente e illegittimamente, e` una societa` che comunque e` a scopo di lucro, vendiamo lo Stadio San  Paolo a prezzo simbolico di un euro alla Societa` Calcio Napoli, se non altro riusciremo a risparmiare sul Bilancio annuo qualche cosa come 2 milioni circa di euro, che potrebbe avere un signific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 di la` di questa proposta che sicuramente riprendero` sicuramente piu` la`, poco fa sull'Ansa, signor Sindaco, e` uscita una nota del Circolo Posillipo, nella persona del suo  Presidente, l'Onorevole Antonio Mazzone, il quale ancora una volta ribadisce quella che e` una volonta` del Circolo piu` storico di Napoli, il quale da` la sua disponibilita` a far si` di poter gestire, con delle regole condivise con l'Amministrazione, la piscina dello Stadio Collana per farlo diventare un centro di eccellenza e poterlo aprire alla citta` di Napoli, ancora piu` di quanto non lo sia oggi, assumendosene tutti gli oneri e tutti i costi. Perche` non cogliamo queste occasioni e considerando che c'e` la disponibilita`, non di persone improvvisate, ma parliamo del Circolo Posillipo, che ribadisce, ancora una volta, la propria volonta`. Perche` non le prendiamo seriamente in considerazione queste proposte e le mettiamo in camp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e` l'invito che faccio al Sindaco e all'Assessore Ponticel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 di la`, poi, degli annunci, cogliamo queste occasione, indiciamo subito un tavolo serio per mettere fine a questa questione delle strutture sportive che ci costano tantissimo, non riusciamo a gestirle, non riusciamo a farle essere funzionali, quando, poi, d'altro canto abbiamo dei privati che vogliono, di propria tasca, fare investimenti in un regime comunque di convenzione con il Comune, senza fare che vengano meno a quello che debba essere il loro spirito originario, comunque di  aprirlo alla cit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e` l'invito, signor Sindaco e Assessore Ponticelli, vi fac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ccome ho letto sull'Ansa, me lo sono stampato, penso che l'Onorevole e` persona da bene, non e` che scrive delle cose  tanto per, dietro queste parole probabilmente avra` le idee chiare, avra` un progetto, cogliamo l'occasione, invitiamolo subito e se ci sono i presupposti anche in via transitoria facciamo un esperimento, affidiamoglielo con i costi a suo carico nel mese di agosto e riapriamo la piscina dello stadio Collana alla citta`. Anche in via transitoria, facciamo un esperimento innovativo, non facciamoci piovere addosso come sempre in questa citta`. C'e` un'emergenza, c'e` chi e` disposto, facciamo questo esperimento, chiamiamolo domani, ad horas, guardiamo il progetto, se ci sono i presupposti, in via transitoria glielo affidiamo e vediamo se l'esperimento riesce, se ci possono essere i   presupposti per prolungarlo nel tempo, migliorarlo o annullarlo.  Altrimenti, se non si agisce con velocita` e con decisionismo, rimane il fatto che ad agosto la piscina dello Stadio Collana rimarra` chiu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PRESIDENTE:</w:t>
      </w:r>
      <w:r>
        <w:rPr/>
        <w:t xml:space="preserve"> Ha chiesto di intervenire il Consigliere  Mastranz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ASTRANZO: </w:t>
      </w:r>
      <w:r>
        <w:rPr/>
        <w:t xml:space="preserve">Molto brevemente. Volevo fare una raccomandazione al Sindaco, perche` e` venuta una delegazione di cittadini di piazza Nazionale e mi hanno incrociato dicendomi "abbiamo scritto".  Di sera, l'ho constatato, Sindaco, lo dico perche` sicuramente se lo  appuntera`, Piazza Nazionale e` invasa dai topi, non ci credevo, ma la fanno proprio da padroni. Tenete conto che dopo tanti anni quella piazza, anche con l'intervento del Sindaco, quindi dell'Amministrazione, e` stata urbanisticamente riqualificata, si stanno aprendo chalet, negozi, si notano giovani che si incontrano, c'e` una vita che Piazza Nazionale aveva smarrito da anni. Nel momento in cui, pero`, c'e` questa riqualificazione urbanistica, non so perche`, per come, perche` non sono un esperto, c'e` questa invasione che al calar del sole scorazzano questi topi. Delle stesse cose, ne parlava anche Moretto, Cilenti, quelli che frequentano la zo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cortesia, signor Sindaco, specialmente adesso che c'e` il caldo, e` se chi di competenza del Comune puo` chiedere all'A.S.L. o a chi di competenza una bonifica ambientale di tutta la piaz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PRESIDENTE:</w:t>
      </w:r>
      <w:r>
        <w:rPr/>
        <w:t xml:space="preserve"> Abbiamo concluso gli interventi per articolo 37. Un attimo di attenzione da parte dell'Aula per due comunicaz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munico all'Aula che con nota del 16.7.2008  il Consigliere Alfredo Giordano ha comunicato di uscire dal gruppo consiliare del Partito Democratico e di aderire al gruppo misto, dichiarandosi indipen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Comunico all'Aula che in ottemperanza a quanto previsto dall'articolo 166, comma 2, del decreto legislativo 267/00 ed articolo 11 del Regolamento di contabilita` che la Giunta Comunale ha adottato, prelevando il relativo importo dal fondo di riserva, le seguenti deliberazioni: n. 870 del 23.6.2008; n. 922 del 7.7.2008; n. 923 del 9.7.2008.</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ll'ordine dei lavori, Consigliere Cilenti? 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CILENTI:</w:t>
      </w:r>
      <w:r>
        <w:rPr/>
        <w:t xml:space="preserve"> Si`, Presidente, grazie. Volevo, prima che si entrasse nel merito delle delibere che sono all'ordine del giorno oggi,  quindi del rendiconto, rappresentare all'Aula che nella giornata di ieri si e` svolta la riunione in Commissione con i Revisori dei Conti. In quella riunione, da parte di alcuni Consiglieri, e` stata posta un'esplicita richiesta di spostare i Consigli di oggi e di domani. Naturalmente ho fatto una nota, l'ho inviata al Sindaco e all'Assessore competente e al Presidente del Consiglio per significare questo empasse che si era creato all'interno della Commissione. Devo dire che la Commissione ha potuto lavorare nei giorni precedenti e ha visto anche la presenza dell'Assessore in una riunione ad hoc della Commissione, con la relazione dell'Assessore. La Commissione ha potuto, naturalmente, svolgere il suo ruolo, discutendo del rendiconto. Purtroppo la relazione dei Revisori, per i tempi che ci sono voluti per far si` che naturalmente loro potessero relazionarci in Commissione,  solo lunedi`, nella giornata di ieri, c'e` stato questo incontro con i Revisori dei Conti. In quell'occasione, alcuni Consiglieri hanno ritenuto, naturalmente, di sospendere la Commissione, quindi non e` stato espresso ancora un parere dalla Commissione e di chiedere il rinvio dei Consigli. Ho risentito naturalmente questi Consiglieri e per questo oggi proporrei di fare incardinare comunque la discussione, perche` certamente il nostro senso di responsabilita` ci da` questa indicazione di dire "continuiamo la discussione in Consiglio, incardiniamo con l'Assessore Cardillo la discussione sul rendiconto e continuiamo il lavoro nella Commissione prepos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cui, direi di sospendere subito dopo la relazione dell'Assessore Cardillo la discussione in Aula e rinviare a domani, cosi` come gia` stabilito dal calendario degli impegni del Consiglio Comunale, il Consiglio Comu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IASSUME LA PRESIDENZA IL PRESIDENTE IMPEG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Mi ha chiesto di parlare il Consigliere Varr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VARRIALE:</w:t>
      </w:r>
      <w:r>
        <w:rPr/>
        <w:t xml:space="preserve"> Ho avuto gia` modo di ascoltare alcuni Consiglieri che    chiedevano il rinvio della discussione sul Bilancio Consuntivo. Siccome il Bilancio Consuntivo non e` un Bilancio emendabile, per cui quello che c'e` c'e`, non e` che ci sarebbe un lavoro da fare, perche` ovviamente un Bilancio Consuntivo. Certo, lo trovo molto singolare che piu` volte abbiamo chiesto, durante la sessione di Bilancio di Previsione di rinviare la discussione, dove c'era motivo per lavorare, la maggioranza accelerava, ovviamente non ci ha consentito di approfondire, il Sindaco ricordera` questa co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a mattina la Commissione Bilancio viene, saranno motivi politici interni, ovviamente c'e` un cantiere di centro - sinistra aperto, quindi tutto ci va in quella direzione, e` ovvio che probabilmente si intende utilizzare il Bilancio Consuntivo per un aspetto politico. Siamo pronti, quello che diremo domani o un altro giorno lo possiamo dire questa mattina, e` una rendicontazione, quindi la rendicontazione di per se' e` un atto post, quindi va a verifica di quello che gia` si e` fatto. Quello che si e` fatto, in negativo o in positivo, resta oggi, resta domani o resta anche dopo domani. Vorrei evitare di portarci queste carte ancora per un mese o ancora per qualche giornata, perche` il lavoro piu` o meno e` stato fatto, quindi noi siamo dell'avviso di continuare i lavo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PRESIDENTE:</w:t>
      </w:r>
      <w:r>
        <w:rPr/>
        <w:t xml:space="preserve"> Ha chiesto di intervenire il Consigliere Mastranzo, 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ASTRANZO: </w:t>
      </w:r>
      <w:r>
        <w:rPr/>
        <w:t xml:space="preserve">Ieri ci siamo intrattenuti in Commissione, eravamo in  pochi, quindi poiche` almeno alcuni atti li abbiamo ricevuti ieri, e poiche` non riusciamo a leggere nella massa di documentazione che c'era, era nato spontaneo, anche perche` insieme al Rendiconto c'e` anche la delibera dei debiti fuori Bilancio. Per cui, si sa che almeno una guardata a quella che e` la mola dei debiti fuori Bilancio, andrebbero guardati, perche` nel momento in cui si esprime un voto e` opportuno che un voto si   esprima dopo aver capito che cosa si sta votando. Condivido le cose che diceva Salvatore Varriale, pero` se si va a guardare bene, se si legge bene la relazione dei Revisori, c'erano alcune questioni che andavano un po' chiarite, e` emerso questo in Commissione, e` emerso da parte di Moretto, cosi`, senza una logica preventiva, era proprio perche` c'era questa volonta` di entrare nel merito e c'era questa impossibilita` materiale ad entrare nel merito, al di la` della bonta` eventuale o meno delle deliberazioni proposte. Poiche` le due delibere vengono insieme, perche` molto spesso puo` pure venire prima la delibera dei debiti fuori Bilancio e poi dopo si passa al rendiconto, ma data la concomitanza e poiche` erano stati cancellati anche alcuni crediti e inseriti altri, poiche` non siamo tutti quanti ne' stammati ne' la buona anima di Carli, dovendo votare con responsabilita` un atto che anche l'Assessorato penso che abbia preparato con grande responsabilita`, a meno che i Consiglieri non possano dire a prescindere che sanno quello che stanno votando, rimane, secondo me, l'utilita` di andare in Commissione e vedere meglio se ci sono alcuni chiarimenti da chiedere o da verificare in sede di Commissione. Quindi, con molta onesta` e  con molta semplic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PRESIDENTE:</w:t>
      </w:r>
      <w:r>
        <w:rPr/>
        <w:t xml:space="preserve"> 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MBROSINO: </w:t>
      </w:r>
      <w:r>
        <w:rPr/>
        <w:t xml:space="preserve">Mi scusi, Presidente, non ho capito se la proposta e` quella di incardinare oggi e tenere il Consiglio Comunale domani o incardinare oggi per poi tenere i Consigli Comuna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Da quello che ha detto il Presidente Cilenti, poi lo riconfermera` eventualmente, ha una variante: avviare adesso la discussione, far fare la relazione all'Assessore, intanto riunire  informalmente la Commissione Bilancio, sempre oggi, e domani si riprendono i lavori e si inizia con la relazione del Presidente della Commissione Bilan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nso che sia questo, mi rivolgo al Consigliere Mastranzo e al Consigliere Cil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MASTRANZO:</w:t>
      </w:r>
      <w:r>
        <w:rPr/>
        <w:t xml:space="preserve"> Poiche` noi abbiamo un Consiglio convocato, si torna in Commissione oggi. A quel punto e` la Commissione. Non c'e` da fare riserve mentali, ci sono dei dubbi, si analizzano i dubbi, dopo di che si puo` ritornare domani in Consiglio, se ci dovessero essere delle cose, come e` capitato ieri, chiaramente la Commissione si esprimera` nel merito. E` una rivalutazione anche del lavoro della Commis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glio fare un'aggiunta al Consiglio e agli amici Consiglieri, nell'ultimo mese pare che il Consiglio Comunale di Napoli sia additato come il peggiore che c'e` in Italia, dai telefonini, a essere fannulloni. Rispetto a questo, riappropriarsi e chiedere, cosi` come le prerogative prescrivono, nel Consiglio Comunale un approfondimento su dubbi emersi. Qui nessuno da ieri ad oggi ha  potuto avere un'idea compiuta di quello. Se rinunciamo pure a questo, teniamoci pure un po' quello che la stampa ci sta dicendo da un po' di tempo. Non c'e` nessuna riserva mentale, non c'e` nessuna prevenzione, e` soltanto una procedura che cosi` lineare e` prevista, poi se siamo diventati tutti quanti scienziati e riusciamo a leggere cio` che abbiamo materialmente letto, questo 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PRESIDENTE:</w:t>
      </w:r>
      <w:r>
        <w:rPr/>
        <w:t xml:space="preserve"> La proposta, che cosi` riassumo del Presidente Cilenti, e` dare la parola all'Assessore, iniziare con la relazione dell'Assessore, sospendere il Consiglio, ci rivediamo domani con la relazione del Presidente Cilenti. Nel frattempo, naturalmente, la proposta del Presidente Cilenti era quella di riunire la Commissione per avviare questi approfondim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si` come ho enunciato, riassunto la proposta del Presidente Cilenti, la pongo in vot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favorevole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roposta e` approvata a maggioranza, con l'astensione del Consigliere Fiola, del voto contrario del gruppo di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ocediamo. A lei la parola, Assessore, per la relazione.  </w:t>
      </w:r>
    </w:p>
    <w:p>
      <w:pPr>
        <w:pStyle w:val="Normal"/>
        <w:spacing w:lineRule="auto" w:line="360"/>
        <w:ind w:left="851" w:right="567" w:hanging="0"/>
        <w:rPr/>
      </w:pPr>
      <w:r>
        <w:rPr>
          <w:b/>
        </w:rPr>
        <w:t xml:space="preserve">ASSESSORE CARDILLO: </w:t>
      </w:r>
      <w:r>
        <w:rPr/>
        <w:t>Onorevole Sindaco, signori Consiglieri, i dati del rendiconto si caratterizzano per due aspetti: per la continuità dei tratti distintivi delle politiche di bilancio perseguite in questi anni e per il miglioramento di alcune performance.</w:t>
      </w:r>
    </w:p>
    <w:p>
      <w:pPr>
        <w:pStyle w:val="Normal"/>
        <w:spacing w:lineRule="auto" w:line="360"/>
        <w:ind w:left="851" w:right="567" w:hanging="0"/>
        <w:rPr/>
      </w:pPr>
      <w:r>
        <w:rPr/>
        <w:t>Per quanto riguarda la politica delle entrate del Comune, essa è stata improntata a:</w:t>
      </w:r>
    </w:p>
    <w:p>
      <w:pPr>
        <w:pStyle w:val="Normal"/>
        <w:numPr>
          <w:ilvl w:val="0"/>
          <w:numId w:val="1"/>
        </w:numPr>
        <w:spacing w:lineRule="auto" w:line="360"/>
        <w:ind w:left="851" w:right="567" w:hanging="0"/>
        <w:jc w:val="both"/>
        <w:rPr/>
      </w:pPr>
      <w:r>
        <w:rPr/>
        <w:t xml:space="preserve">Migliorare le entrate tributarie ed extratributarie attraverso la </w:t>
      </w:r>
      <w:r>
        <w:rPr>
          <w:b/>
        </w:rPr>
        <w:t>lotta all’evasione e all’elusione senza prevedere l’inasprimento delle aliquote e delle tariffe.</w:t>
      </w:r>
    </w:p>
    <w:p>
      <w:pPr>
        <w:pStyle w:val="Normal"/>
        <w:numPr>
          <w:ilvl w:val="0"/>
          <w:numId w:val="1"/>
        </w:numPr>
        <w:spacing w:lineRule="auto" w:line="360"/>
        <w:ind w:left="851" w:right="567" w:hanging="0"/>
        <w:jc w:val="both"/>
        <w:rPr/>
      </w:pPr>
      <w:r>
        <w:rPr/>
        <w:t xml:space="preserve">Reperire </w:t>
      </w:r>
      <w:r>
        <w:rPr>
          <w:b/>
        </w:rPr>
        <w:t xml:space="preserve">risorse europee </w:t>
      </w:r>
      <w:r>
        <w:rPr/>
        <w:t>da destinare agli investimenti</w:t>
      </w:r>
    </w:p>
    <w:p>
      <w:pPr>
        <w:pStyle w:val="Normal"/>
        <w:numPr>
          <w:ilvl w:val="0"/>
          <w:numId w:val="1"/>
        </w:numPr>
        <w:spacing w:lineRule="auto" w:line="360"/>
        <w:ind w:left="851" w:right="567" w:hanging="0"/>
        <w:jc w:val="both"/>
        <w:rPr/>
      </w:pPr>
      <w:r>
        <w:rPr/>
        <w:t xml:space="preserve">Incrementare </w:t>
      </w:r>
      <w:r>
        <w:rPr>
          <w:b/>
        </w:rPr>
        <w:t xml:space="preserve">l’autofinanziamento, </w:t>
      </w:r>
      <w:r>
        <w:rPr/>
        <w:t>utilizzando residui ed economie di spese determinate negli anni precedenti</w:t>
      </w:r>
    </w:p>
    <w:p>
      <w:pPr>
        <w:pStyle w:val="Normal"/>
        <w:numPr>
          <w:ilvl w:val="0"/>
          <w:numId w:val="1"/>
        </w:numPr>
        <w:spacing w:lineRule="auto" w:line="360"/>
        <w:ind w:left="851" w:right="567" w:hanging="0"/>
        <w:jc w:val="both"/>
        <w:rPr>
          <w:b/>
          <w:b/>
        </w:rPr>
      </w:pPr>
      <w:r>
        <w:rPr>
          <w:b/>
        </w:rPr>
        <w:t>Contenere l’indebitamento</w:t>
      </w:r>
    </w:p>
    <w:p>
      <w:pPr>
        <w:pStyle w:val="Normal"/>
        <w:spacing w:lineRule="auto" w:line="360"/>
        <w:ind w:left="851" w:right="567" w:hanging="0"/>
        <w:jc w:val="both"/>
        <w:rPr/>
      </w:pPr>
      <w:r>
        <w:rPr/>
        <w:t>Per quanto riguarda le spese, in particolare quella corrente, l’azione dell’Amministrazione si è caratterizzata perseguendo:</w:t>
      </w:r>
    </w:p>
    <w:p>
      <w:pPr>
        <w:pStyle w:val="Normal"/>
        <w:numPr>
          <w:ilvl w:val="0"/>
          <w:numId w:val="2"/>
        </w:numPr>
        <w:spacing w:lineRule="auto" w:line="360"/>
        <w:ind w:left="851" w:right="567" w:hanging="0"/>
        <w:jc w:val="both"/>
        <w:rPr/>
      </w:pPr>
      <w:r>
        <w:rPr/>
        <w:t xml:space="preserve">La puntuale finalizzazione delle risorse, imponendo anche precisi </w:t>
      </w:r>
      <w:r>
        <w:rPr>
          <w:b/>
        </w:rPr>
        <w:t>tetti di spesa ai diversi servizi comunali</w:t>
      </w:r>
    </w:p>
    <w:p>
      <w:pPr>
        <w:pStyle w:val="Normal"/>
        <w:numPr>
          <w:ilvl w:val="0"/>
          <w:numId w:val="2"/>
        </w:numPr>
        <w:spacing w:lineRule="auto" w:line="360"/>
        <w:ind w:left="851" w:right="567" w:hanging="0"/>
        <w:jc w:val="both"/>
        <w:rPr/>
      </w:pPr>
      <w:r>
        <w:rPr/>
        <w:t xml:space="preserve">L’avvio della </w:t>
      </w:r>
      <w:r>
        <w:rPr>
          <w:b/>
        </w:rPr>
        <w:t xml:space="preserve">centralizzazione </w:t>
      </w:r>
      <w:r>
        <w:rPr/>
        <w:t xml:space="preserve">delle spese per gli acquisti di beni e servizi </w:t>
      </w:r>
    </w:p>
    <w:p>
      <w:pPr>
        <w:pStyle w:val="Normal"/>
        <w:numPr>
          <w:ilvl w:val="0"/>
          <w:numId w:val="2"/>
        </w:numPr>
        <w:spacing w:lineRule="auto" w:line="360"/>
        <w:ind w:left="851" w:right="567" w:hanging="0"/>
        <w:jc w:val="both"/>
        <w:rPr/>
      </w:pPr>
      <w:r>
        <w:rPr/>
        <w:t xml:space="preserve">Una costante azione di </w:t>
      </w:r>
      <w:r>
        <w:rPr>
          <w:b/>
        </w:rPr>
        <w:t>monitoraggio</w:t>
      </w:r>
    </w:p>
    <w:p>
      <w:pPr>
        <w:pStyle w:val="Normal"/>
        <w:spacing w:lineRule="auto" w:line="360"/>
        <w:ind w:left="851" w:right="567" w:hanging="0"/>
        <w:jc w:val="both"/>
        <w:rPr/>
      </w:pPr>
      <w:r>
        <w:rPr/>
        <w:t>In questo modo è stato possibile:</w:t>
      </w:r>
    </w:p>
    <w:p>
      <w:pPr>
        <w:pStyle w:val="Normal"/>
        <w:numPr>
          <w:ilvl w:val="0"/>
          <w:numId w:val="5"/>
        </w:numPr>
        <w:spacing w:lineRule="auto" w:line="360"/>
        <w:ind w:left="851" w:right="567" w:hanging="0"/>
        <w:jc w:val="both"/>
        <w:rPr/>
      </w:pPr>
      <w:r>
        <w:rPr/>
        <w:t>Rispettare il Patto di stabilità interno</w:t>
      </w:r>
    </w:p>
    <w:p>
      <w:pPr>
        <w:pStyle w:val="Normal"/>
        <w:numPr>
          <w:ilvl w:val="0"/>
          <w:numId w:val="5"/>
        </w:numPr>
        <w:spacing w:lineRule="auto" w:line="360"/>
        <w:ind w:left="851" w:right="567" w:hanging="0"/>
        <w:jc w:val="both"/>
        <w:rPr/>
      </w:pPr>
      <w:r>
        <w:rPr/>
        <w:t>Assicurare le risorse per i servizi pubblici locali e per il settore sociale</w:t>
      </w:r>
    </w:p>
    <w:p>
      <w:pPr>
        <w:pStyle w:val="Normal"/>
        <w:numPr>
          <w:ilvl w:val="0"/>
          <w:numId w:val="5"/>
        </w:numPr>
        <w:spacing w:lineRule="auto" w:line="360"/>
        <w:ind w:left="851" w:right="567" w:hanging="0"/>
        <w:jc w:val="both"/>
        <w:rPr/>
      </w:pPr>
      <w:r>
        <w:rPr/>
        <w:t>Avviare il decollo delle Municipalità</w:t>
      </w:r>
    </w:p>
    <w:p>
      <w:pPr>
        <w:pStyle w:val="Normal"/>
        <w:numPr>
          <w:ilvl w:val="0"/>
          <w:numId w:val="5"/>
        </w:numPr>
        <w:spacing w:lineRule="auto" w:line="360"/>
        <w:ind w:left="851" w:right="567" w:hanging="0"/>
        <w:jc w:val="both"/>
        <w:rPr/>
      </w:pPr>
      <w:r>
        <w:rPr/>
        <w:t>Mantenere un adeguato sostegno allo sviluppo locale, a partire dagli investimenti nella rete delle infrastrutture dei trasporti</w:t>
      </w:r>
    </w:p>
    <w:p>
      <w:pPr>
        <w:pStyle w:val="Normal"/>
        <w:numPr>
          <w:ilvl w:val="0"/>
          <w:numId w:val="5"/>
        </w:numPr>
        <w:spacing w:lineRule="auto" w:line="360"/>
        <w:ind w:left="851" w:right="567" w:hanging="0"/>
        <w:jc w:val="both"/>
        <w:rPr/>
      </w:pPr>
      <w:r>
        <w:rPr/>
        <w:t xml:space="preserve">Conseguire significative </w:t>
      </w:r>
      <w:r>
        <w:rPr>
          <w:i/>
        </w:rPr>
        <w:t xml:space="preserve">performance </w:t>
      </w:r>
      <w:r>
        <w:rPr/>
        <w:t>nei risultati di gestione del bilancio</w:t>
      </w:r>
    </w:p>
    <w:p>
      <w:pPr>
        <w:pStyle w:val="Normal"/>
        <w:spacing w:lineRule="auto" w:line="360"/>
        <w:ind w:left="851" w:right="567" w:hanging="0"/>
        <w:jc w:val="both"/>
        <w:rPr/>
      </w:pPr>
      <w:r>
        <w:rPr/>
        <w:t xml:space="preserve">Le scelte strategiche precedentemente ricordate hanno consentito la rilevazione, a fine 2007, di un avanzo di amministrazione pari a circa </w:t>
      </w:r>
      <w:r>
        <w:rPr>
          <w:b/>
        </w:rPr>
        <w:t>231 milioni di euro.</w:t>
      </w:r>
    </w:p>
    <w:p>
      <w:pPr>
        <w:pStyle w:val="Normal"/>
        <w:spacing w:lineRule="auto" w:line="360"/>
        <w:ind w:left="851" w:right="567" w:hanging="0"/>
        <w:jc w:val="both"/>
        <w:rPr/>
      </w:pPr>
      <w:r>
        <w:rPr/>
        <w:t>Un valore importante, anche alla luce delle decisioni di applicazione dell’Avanzo di Amministrazione per la regolarizzazione di alcune partite credito/debito con il Commissario Straordinario per l’emergenza rifiuti e dell’attenta revisione dei residui attivi che ha consentito alcune significative cancellazioni.</w:t>
      </w:r>
    </w:p>
    <w:p>
      <w:pPr>
        <w:pStyle w:val="Normal"/>
        <w:spacing w:lineRule="auto" w:line="360"/>
        <w:ind w:left="851" w:right="567" w:hanging="0"/>
        <w:jc w:val="both"/>
        <w:rPr/>
      </w:pPr>
      <w:r>
        <w:rPr/>
        <w:t xml:space="preserve">Si tratta di una gestione estremamente attenta e prudente delle leve del bilancio, come dimostra anche la circostanza che, ancora una volta, </w:t>
      </w:r>
      <w:r>
        <w:rPr>
          <w:b/>
        </w:rPr>
        <w:t>gli scostamenti tra gli accertamenti di parte corrente e le relative previsioni sono bassissimi.</w:t>
      </w:r>
    </w:p>
    <w:p>
      <w:pPr>
        <w:pStyle w:val="Normal"/>
        <w:spacing w:lineRule="auto" w:line="360"/>
        <w:ind w:left="851" w:right="567" w:hanging="0"/>
        <w:jc w:val="both"/>
        <w:rPr/>
      </w:pPr>
      <w:r>
        <w:rPr/>
        <w:t>In sede di previsioni definitive il totale delle entrate correnti era pari a circa 1 miliardo e 510, 75 milioni di euro; a consuntivo sono state pari a circa 1 miliardo e 510,48 milioni di euro: cioè uno scostamento di -0,017 per cento tra le entrate accertate e quelle previste.</w:t>
      </w:r>
    </w:p>
    <w:p>
      <w:pPr>
        <w:pStyle w:val="Normal"/>
        <w:spacing w:lineRule="auto" w:line="360"/>
        <w:ind w:left="851" w:right="567" w:hanging="0"/>
        <w:jc w:val="both"/>
        <w:rPr/>
      </w:pPr>
      <w:r>
        <w:rPr/>
        <w:t>I principali dati del rendiconto sono così sintetizzabili:</w:t>
      </w:r>
    </w:p>
    <w:p>
      <w:pPr>
        <w:pStyle w:val="Normal"/>
        <w:numPr>
          <w:ilvl w:val="0"/>
          <w:numId w:val="4"/>
        </w:numPr>
        <w:spacing w:lineRule="auto" w:line="360"/>
        <w:ind w:left="851" w:right="567" w:hanging="0"/>
        <w:jc w:val="both"/>
        <w:rPr/>
      </w:pPr>
      <w:r>
        <w:rPr/>
        <w:t xml:space="preserve">Le </w:t>
      </w:r>
      <w:r>
        <w:rPr>
          <w:b/>
        </w:rPr>
        <w:t xml:space="preserve">entrate totali </w:t>
      </w:r>
      <w:r>
        <w:rPr/>
        <w:t>accertate risultano pari a 2 miliardi e 483 milioni e 430 mila euro</w:t>
      </w:r>
    </w:p>
    <w:p>
      <w:pPr>
        <w:pStyle w:val="Normal"/>
        <w:numPr>
          <w:ilvl w:val="0"/>
          <w:numId w:val="4"/>
        </w:numPr>
        <w:spacing w:lineRule="auto" w:line="360"/>
        <w:ind w:left="851" w:right="567" w:hanging="0"/>
        <w:jc w:val="both"/>
        <w:rPr/>
      </w:pPr>
      <w:r>
        <w:rPr/>
        <w:t xml:space="preserve">Le </w:t>
      </w:r>
      <w:r>
        <w:rPr>
          <w:b/>
        </w:rPr>
        <w:t xml:space="preserve">spese totali </w:t>
      </w:r>
      <w:r>
        <w:rPr/>
        <w:t>impegnate sono pari a 2 miliardi 477 milioni e 810 mila euro</w:t>
      </w:r>
    </w:p>
    <w:p>
      <w:pPr>
        <w:pStyle w:val="Normal"/>
        <w:numPr>
          <w:ilvl w:val="0"/>
          <w:numId w:val="4"/>
        </w:numPr>
        <w:spacing w:lineRule="auto" w:line="360"/>
        <w:ind w:left="851" w:right="567" w:hanging="0"/>
        <w:jc w:val="both"/>
        <w:rPr/>
      </w:pPr>
      <w:r>
        <w:rPr/>
        <w:t xml:space="preserve">Il </w:t>
      </w:r>
      <w:r>
        <w:rPr>
          <w:b/>
        </w:rPr>
        <w:t xml:space="preserve">risultato finale della gestione di competenza </w:t>
      </w:r>
      <w:r>
        <w:rPr/>
        <w:t>è stato positivo ed è pari a 5 milioni e 620 mila euro</w:t>
      </w:r>
    </w:p>
    <w:p>
      <w:pPr>
        <w:pStyle w:val="Normal"/>
        <w:numPr>
          <w:ilvl w:val="0"/>
          <w:numId w:val="4"/>
        </w:numPr>
        <w:spacing w:lineRule="auto" w:line="360"/>
        <w:ind w:left="851" w:right="567" w:hanging="0"/>
        <w:jc w:val="both"/>
        <w:rPr/>
      </w:pPr>
      <w:r>
        <w:rPr>
          <w:b/>
        </w:rPr>
        <w:t xml:space="preserve">L’avanzo di amministrazione </w:t>
      </w:r>
      <w:r>
        <w:rPr/>
        <w:t xml:space="preserve">è pari a 213 milioni di euro che consente di prevedere un </w:t>
      </w:r>
      <w:r>
        <w:rPr>
          <w:b/>
        </w:rPr>
        <w:t xml:space="preserve">fondo di svalutazione crediti </w:t>
      </w:r>
      <w:r>
        <w:rPr/>
        <w:t xml:space="preserve">di circa 164 milioni di euro, maggiore di 34 milioni rispetto all’anno precedente </w:t>
      </w:r>
    </w:p>
    <w:p>
      <w:pPr>
        <w:pStyle w:val="Normal"/>
        <w:numPr>
          <w:ilvl w:val="0"/>
          <w:numId w:val="4"/>
        </w:numPr>
        <w:spacing w:lineRule="auto" w:line="360"/>
        <w:ind w:left="851" w:right="567" w:hanging="0"/>
        <w:jc w:val="both"/>
        <w:rPr/>
      </w:pPr>
      <w:r>
        <w:rPr/>
        <w:t xml:space="preserve">Il </w:t>
      </w:r>
      <w:r>
        <w:rPr>
          <w:b/>
        </w:rPr>
        <w:t>Patrimonio</w:t>
      </w:r>
      <w:r>
        <w:rPr/>
        <w:t xml:space="preserve"> </w:t>
      </w:r>
      <w:r>
        <w:rPr>
          <w:b/>
        </w:rPr>
        <w:t>Netto</w:t>
      </w:r>
      <w:r>
        <w:rPr/>
        <w:t xml:space="preserve"> registra</w:t>
      </w:r>
      <w:r>
        <w:rPr>
          <w:b/>
        </w:rPr>
        <w:t xml:space="preserve"> </w:t>
      </w:r>
      <w:r>
        <w:rPr/>
        <w:t>un incremento di 39 milioni di euro, passando da 4 miliardi e 260 milioni di euro nel 2006 a 4 miliardi 299 milioni di euro nel 2007</w:t>
      </w:r>
    </w:p>
    <w:p>
      <w:pPr>
        <w:pStyle w:val="Normal"/>
        <w:spacing w:lineRule="auto" w:line="360"/>
        <w:ind w:left="851" w:right="567" w:hanging="0"/>
        <w:jc w:val="both"/>
        <w:rPr/>
      </w:pPr>
      <w:r>
        <w:rPr/>
        <w:t xml:space="preserve">Anche nel 2007il valore finale delle </w:t>
      </w:r>
      <w:r>
        <w:rPr>
          <w:b/>
        </w:rPr>
        <w:t xml:space="preserve">entrate proprie del Comune </w:t>
      </w:r>
      <w:r>
        <w:rPr/>
        <w:t>(titolo I – tributarie; titolo II – trasferimenti correnti; titolo III – extratributarie) è superiore a quello determinato in sede di bilancio di previsione.</w:t>
      </w:r>
    </w:p>
    <w:p>
      <w:pPr>
        <w:pStyle w:val="Normal"/>
        <w:spacing w:lineRule="auto" w:line="360"/>
        <w:ind w:left="851" w:right="567" w:hanging="0"/>
        <w:jc w:val="both"/>
        <w:rPr/>
      </w:pPr>
      <w:r>
        <w:rPr/>
        <w:t>Si conferma, cioè, la validità delle impostazioni dei nostri bilanci di previsione basate su stime attendibili e prudenti delle entrate comunali, che non vengono mai sovrastimate.</w:t>
      </w:r>
    </w:p>
    <w:p>
      <w:pPr>
        <w:pStyle w:val="Normal"/>
        <w:spacing w:lineRule="auto" w:line="360"/>
        <w:ind w:left="851" w:right="567" w:hanging="0"/>
        <w:jc w:val="both"/>
        <w:rPr/>
      </w:pPr>
      <w:r>
        <w:rPr/>
        <w:t xml:space="preserve">Infatti, le </w:t>
      </w:r>
      <w:r>
        <w:rPr>
          <w:b/>
        </w:rPr>
        <w:t xml:space="preserve">entrate proprie </w:t>
      </w:r>
      <w:r>
        <w:rPr/>
        <w:t>accertare (</w:t>
      </w:r>
      <w:r>
        <w:rPr>
          <w:b/>
        </w:rPr>
        <w:t xml:space="preserve">Titoli I, II, III) </w:t>
      </w:r>
      <w:r>
        <w:rPr/>
        <w:t>sono pari a 1 miliardo 510 milioni e 480 mila euro, superiori di circa 38 milioni e 680 mila euro rispetto a quelle determinate in sede di bilancio di previsione e sostanzialmente identiche a quelle della manovra di novembre per l’assestamento di bilancio.</w:t>
      </w:r>
    </w:p>
    <w:p>
      <w:pPr>
        <w:pStyle w:val="Normal"/>
        <w:spacing w:lineRule="auto" w:line="360"/>
        <w:ind w:left="851" w:right="567" w:hanging="0"/>
        <w:jc w:val="both"/>
        <w:rPr/>
      </w:pPr>
      <w:r>
        <w:rPr/>
        <w:t>L’andamento delle entrate comunali è molto significativo, considerando che non sono state incrementate le aliquote e le tariffe: sono rimaste infatti invariate ICI, Tarsu, Cosap e Addizionale Irpef; non è stata introdotta nessuna tassa di scopo.</w:t>
      </w:r>
    </w:p>
    <w:p>
      <w:pPr>
        <w:pStyle w:val="Normal"/>
        <w:spacing w:lineRule="auto" w:line="360"/>
        <w:ind w:left="851" w:right="567" w:hanging="0"/>
        <w:jc w:val="both"/>
        <w:rPr/>
      </w:pPr>
      <w:r>
        <w:rPr/>
        <w:t>La lotta all’evasione e all’elusione dei tributi locali, cioè, continua ad essere la leva del Comune per migliorare le proprie entrate.</w:t>
      </w:r>
    </w:p>
    <w:p>
      <w:pPr>
        <w:pStyle w:val="Normal"/>
        <w:spacing w:lineRule="auto" w:line="360"/>
        <w:ind w:left="851" w:right="567" w:hanging="0"/>
        <w:jc w:val="both"/>
        <w:rPr>
          <w:b/>
          <w:b/>
        </w:rPr>
      </w:pPr>
      <w:r>
        <w:rPr/>
        <w:t xml:space="preserve">Le </w:t>
      </w:r>
      <w:r>
        <w:rPr>
          <w:b/>
        </w:rPr>
        <w:t xml:space="preserve">entrate in conto capitale </w:t>
      </w:r>
      <w:r>
        <w:rPr/>
        <w:t xml:space="preserve">(Titoli IV – Trasferimenti e Titolo V – Mutui) sono pari a 813 milioni e 680 mila euro, di cui ben </w:t>
      </w:r>
      <w:r>
        <w:rPr>
          <w:b/>
        </w:rPr>
        <w:t>405 milioni di euro di Fondi Europei.</w:t>
      </w:r>
    </w:p>
    <w:p>
      <w:pPr>
        <w:pStyle w:val="Normal"/>
        <w:spacing w:lineRule="auto" w:line="360"/>
        <w:ind w:left="851" w:right="567" w:hanging="0"/>
        <w:jc w:val="both"/>
        <w:rPr/>
      </w:pPr>
      <w:r>
        <w:rPr/>
        <w:t>Il</w:t>
      </w:r>
      <w:r>
        <w:rPr>
          <w:b/>
        </w:rPr>
        <w:t xml:space="preserve"> ricorso ai mutui</w:t>
      </w:r>
      <w:r>
        <w:rPr/>
        <w:t xml:space="preserve"> è stato pari a circa 125 milioni di euro, riducendosi di circa 93 milioni rispetto al 2006 e contendendo così </w:t>
      </w:r>
      <w:r>
        <w:rPr>
          <w:b/>
        </w:rPr>
        <w:t>l’indebitamento del Comune che rimane, comunque, al disotto della media degli altri Comuni italiani.</w:t>
      </w:r>
    </w:p>
    <w:p>
      <w:pPr>
        <w:pStyle w:val="Normal"/>
        <w:spacing w:lineRule="auto" w:line="360"/>
        <w:ind w:left="851" w:right="567" w:hanging="0"/>
        <w:jc w:val="both"/>
        <w:rPr/>
      </w:pPr>
      <w:r>
        <w:rPr/>
        <w:t>Per effetto dei mutui attivati si registra una variazione sia dell’indebitamento pro-capite che del patrimonio pro-capite; in particolare:</w:t>
      </w:r>
    </w:p>
    <w:p>
      <w:pPr>
        <w:pStyle w:val="Normal"/>
        <w:spacing w:lineRule="auto" w:line="360"/>
        <w:ind w:left="851" w:right="567" w:hanging="0"/>
        <w:jc w:val="both"/>
        <w:rPr/>
      </w:pPr>
      <w:r>
        <w:rPr/>
        <w:t xml:space="preserve">• </w:t>
      </w:r>
      <w:r>
        <w:rPr/>
        <w:t>l’indebitamento pro-capite (ossia la quota di debito per ciascun cittadino) è pari a 1.475,78 euro per abitante</w:t>
      </w:r>
    </w:p>
    <w:p>
      <w:pPr>
        <w:pStyle w:val="Normal"/>
        <w:spacing w:lineRule="auto" w:line="360"/>
        <w:ind w:left="851" w:right="567" w:hanging="0"/>
        <w:jc w:val="both"/>
        <w:rPr/>
      </w:pPr>
      <w:r>
        <w:rPr/>
        <w:t xml:space="preserve">• </w:t>
      </w:r>
      <w:r>
        <w:rPr/>
        <w:t>il patrimonio pro-capite (ossia la quota di beni durevoli — immobili, fabbricati, ecc. — per ciascun cittadino) è pari 2.266,33 euro per abitante.</w:t>
      </w:r>
    </w:p>
    <w:p>
      <w:pPr>
        <w:pStyle w:val="Normal"/>
        <w:spacing w:lineRule="auto" w:line="360"/>
        <w:ind w:left="851" w:right="567" w:hanging="0"/>
        <w:jc w:val="both"/>
        <w:rPr/>
      </w:pPr>
      <w:r>
        <w:rPr/>
        <w:t xml:space="preserve">Le </w:t>
      </w:r>
      <w:r>
        <w:rPr>
          <w:b/>
        </w:rPr>
        <w:t>spese correnti</w:t>
      </w:r>
      <w:r>
        <w:rPr/>
        <w:t xml:space="preserve"> (Titolo I) sono pari a i miliardo 463 milioni e 550 mila euro, superiori di 35 milioni e 610 mila euro rispetto agli stanziamenti del bilancio di previsione ed inferiore di 69 milioni e 840 mila euro a quelli del bilancio di assestamento.</w:t>
      </w:r>
    </w:p>
    <w:p>
      <w:pPr>
        <w:pStyle w:val="Normal"/>
        <w:spacing w:lineRule="auto" w:line="360"/>
        <w:ind w:left="851" w:right="567" w:hanging="0"/>
        <w:jc w:val="both"/>
        <w:rPr/>
      </w:pPr>
      <w:r>
        <w:rPr/>
        <w:t xml:space="preserve">La gestione 2007, quindi, ha determinato delle economie nelle spesa corrente che, anche per gli effetti delle azioni di efficientamento e controllo dei costi, hanno consentito di ottenere delle performance pienamente soddisfacenti. </w:t>
      </w:r>
    </w:p>
    <w:p>
      <w:pPr>
        <w:pStyle w:val="Normal"/>
        <w:spacing w:lineRule="auto" w:line="360"/>
        <w:ind w:left="851" w:right="567" w:hanging="0"/>
        <w:jc w:val="both"/>
        <w:rPr/>
      </w:pPr>
      <w:r>
        <w:rPr/>
        <w:t xml:space="preserve">Le </w:t>
      </w:r>
      <w:r>
        <w:rPr>
          <w:b/>
        </w:rPr>
        <w:t>spese di investimento</w:t>
      </w:r>
      <w:r>
        <w:rPr/>
        <w:t xml:space="preserve"> (Titolo II) sono pari a 768 milioni e 710 mila euro, costituendo la migliore performance di questi ultimi sei anni. Ciò è ancor più significativo considerando l’elevata capacità di impegno dimostrata che è pari all’86% delle risorse stanziate in sede di bilancio di previsione.</w:t>
      </w:r>
    </w:p>
    <w:p>
      <w:pPr>
        <w:pStyle w:val="Normal"/>
        <w:spacing w:lineRule="auto" w:line="360"/>
        <w:ind w:left="851" w:right="567" w:hanging="0"/>
        <w:jc w:val="both"/>
        <w:rPr/>
      </w:pPr>
      <w:r>
        <w:rPr/>
        <w:t xml:space="preserve">Le </w:t>
      </w:r>
      <w:r>
        <w:rPr>
          <w:b/>
        </w:rPr>
        <w:t>spese per rimborso di prestiti</w:t>
      </w:r>
      <w:r>
        <w:rPr/>
        <w:t xml:space="preserve"> (titolo III) sono pari a 86 milioni e 280 mila euro e risentono positivamente delle azioni di contenimento dell’indebitamento poste in essere dall’Amministrazione negli ultimi esercizi. </w:t>
      </w:r>
    </w:p>
    <w:p>
      <w:pPr>
        <w:pStyle w:val="Normal"/>
        <w:spacing w:lineRule="auto" w:line="360"/>
        <w:ind w:left="851" w:right="567" w:hanging="0"/>
        <w:jc w:val="both"/>
        <w:rPr/>
      </w:pPr>
      <w:r>
        <w:rPr/>
        <w:t>Nell’esaminare i principali indicatori di bilancio è necessario tener presente alcuni fattori manifestatisi nel corso del 2007 che, se trascurati, rischierebbero di inficiare i confronti tra i risultati del 2007 e quelli rilevabili dai dati consuntivi degli anni precedenti.</w:t>
      </w:r>
    </w:p>
    <w:p>
      <w:pPr>
        <w:pStyle w:val="Normal"/>
        <w:spacing w:lineRule="auto" w:line="360"/>
        <w:ind w:left="851" w:right="567" w:hanging="0"/>
        <w:jc w:val="both"/>
        <w:rPr/>
      </w:pPr>
      <w:r>
        <w:rPr/>
        <w:t>In primo luogo, si tratta di considerare le scritture relative alla chiusura del dissesto. Nel corso del 2007, infatti, è stata formalizzato il rientro in bonis del Comune di Napoli e, conseguentemente, si è proceduto ad assumere nel bilancio dell’ente i risultati della Commissione Straordinaria di Liquidazione (CSL).</w:t>
      </w:r>
    </w:p>
    <w:p>
      <w:pPr>
        <w:pStyle w:val="Normal"/>
        <w:spacing w:lineRule="auto" w:line="360"/>
        <w:ind w:left="851" w:right="567" w:hanging="0"/>
        <w:jc w:val="both"/>
        <w:rPr/>
      </w:pPr>
      <w:r>
        <w:rPr/>
        <w:t>Secondariamente, nel corso del 2007, anche in conseguenza delle determinazioni della Regione Campania, è stato iscritto per la prima volta in bilancio un trasferimento (pari a circa 72,5 milioni di euro) che la Regione già in precedenza concedeva a favore delle società che operano nel settore del trasporto pubblico locale, ma che negli esercizi 2005 e 2006 veniva trasferito direttamente alle aziende stesse.</w:t>
      </w:r>
    </w:p>
    <w:p>
      <w:pPr>
        <w:pStyle w:val="Normal"/>
        <w:spacing w:lineRule="auto" w:line="360"/>
        <w:ind w:left="851" w:right="567" w:hanging="0"/>
        <w:jc w:val="both"/>
        <w:rPr/>
      </w:pPr>
      <w:r>
        <w:rPr/>
        <w:t>In terzo luogo, il 2007 è stato l’anno dell’iscrizione in bilancio della cosiddetta ICI convenzionale (per circa 27,7 milioni di euro), conseguente alla disposizioni della Finanziaria 2007.</w:t>
      </w:r>
    </w:p>
    <w:p>
      <w:pPr>
        <w:pStyle w:val="Normal"/>
        <w:spacing w:lineRule="auto" w:line="360"/>
        <w:ind w:left="851" w:right="567" w:hanging="0"/>
        <w:jc w:val="both"/>
        <w:rPr/>
      </w:pPr>
      <w:r>
        <w:rPr/>
        <w:t>Infine, la già ricordata Legge Finanziaria ha disposto una significativa modifica per quanto riguarda la Compartecipazione dei Comuni al gettito Irpef che, in larga misura, è stata trasformata in trasferimento ordinario, incidendo con ciò in modo significativo sulla consistenza contabile delle entrate proprie, senza tuttavia mutarne realmente la quantità.</w:t>
      </w:r>
    </w:p>
    <w:p>
      <w:pPr>
        <w:pStyle w:val="Normal"/>
        <w:spacing w:lineRule="auto" w:line="360"/>
        <w:ind w:left="851" w:right="567" w:hanging="0"/>
        <w:jc w:val="both"/>
        <w:rPr/>
      </w:pPr>
      <w:r>
        <w:rPr/>
        <w:t>Gli indicatori di bilancio, perciò, sono stati ricalcolati neutralizzando gli effetti di questi specifici eventi per potere svolgere un corretto confronto con gli anni precedenti.</w:t>
      </w:r>
    </w:p>
    <w:p>
      <w:pPr>
        <w:pStyle w:val="Normal"/>
        <w:spacing w:lineRule="auto" w:line="360"/>
        <w:ind w:left="851" w:right="567" w:hanging="0"/>
        <w:jc w:val="both"/>
        <w:rPr/>
      </w:pPr>
      <w:r>
        <w:rPr/>
        <w:t>L’</w:t>
      </w:r>
      <w:r>
        <w:rPr>
          <w:b/>
        </w:rPr>
        <w:t>autonomia finanziaria</w:t>
      </w:r>
      <w:r>
        <w:rPr/>
        <w:t xml:space="preserve">, ossia l’incidenza delle entrate proprie (Titolo I e Titolo II) sul totale delle entrate correnti fa registrare un ulteriore lieve miglioramento. Al netto degli effetti precedentemente ricordati, infatti, essa passa dal 49,72 per cento del 2006 al 49,83% del 2007. Nella sostanza, l’Amministrazione, nonostante gli interventi normativi che hanno operato nel senso di una diminuzione della libertà degli enti locali, ha mantenuto e consolidato la propria autonomia finanziaria. </w:t>
        <w:br/>
        <w:t>Per quanto riguarda l’</w:t>
      </w:r>
      <w:r>
        <w:rPr>
          <w:b/>
        </w:rPr>
        <w:t>autonomia impositiva</w:t>
      </w:r>
      <w:r>
        <w:rPr/>
        <w:t>, ossia l’incidenza delle entrate tributarie nella composizione delle entrate correnti, il 2007 fa registrare il valore più alto del triennio (30,96 per cento). La capacità di mantenere costante tale autonomia (che in termini assoluti, visto l’incremento complessivo delle entrate correnti, rappresenta una crescita delle entrate del Titolo I) costituisce l’attestazione della validità delle azioni intraprese dall’Amministrazione per allargare la base imponibile attraverso la lotta all’evasione e l’elusione tributaria senza agire sulle aliquote e sugli altri parametri delle entrate tributarie.</w:t>
      </w:r>
    </w:p>
    <w:p>
      <w:pPr>
        <w:pStyle w:val="Normal"/>
        <w:spacing w:lineRule="auto" w:line="360"/>
        <w:ind w:left="851" w:right="567" w:hanging="0"/>
        <w:jc w:val="both"/>
        <w:rPr/>
      </w:pPr>
      <w:r>
        <w:rPr/>
        <w:t xml:space="preserve">Un risultato, questo, testimoniato anche dall’andamento dell’indice di </w:t>
      </w:r>
      <w:r>
        <w:rPr>
          <w:b/>
        </w:rPr>
        <w:t>pressione tributaria</w:t>
      </w:r>
      <w:r>
        <w:rPr/>
        <w:t xml:space="preserve"> che, nonostante la flessione della popolazione (che tende a aumentarne il valore) ha subito nel 2007 una diminuzione (arrivando a 459 euro pro-capite), conseguenza dell’attenzione che l’Amministrazione ha dedicato al mantenimento del reddito disponibile delle famiglie e dei cittadini.</w:t>
      </w:r>
    </w:p>
    <w:p>
      <w:pPr>
        <w:pStyle w:val="Normal"/>
        <w:spacing w:lineRule="auto" w:line="360"/>
        <w:ind w:left="851" w:right="567" w:hanging="0"/>
        <w:jc w:val="both"/>
        <w:rPr/>
      </w:pPr>
      <w:r>
        <w:rPr/>
        <w:t>Nella sostanza, quindi, l’Amministrazione sta mettendo in campo tutte le necessarie politiche di bilancio per prepararsi all’appuntamento del federalismo fiscale che è, in qualche modo, preannunciato dall’andamento degli indici relativi all’intervento erariale e regionale.</w:t>
      </w:r>
    </w:p>
    <w:p>
      <w:pPr>
        <w:pStyle w:val="Normal"/>
        <w:spacing w:lineRule="auto" w:line="360"/>
        <w:ind w:left="851" w:right="567" w:hanging="0"/>
        <w:jc w:val="both"/>
        <w:rPr/>
      </w:pPr>
      <w:r>
        <w:rPr/>
        <w:t xml:space="preserve">Da una parte, infatti, l’intervento regionale è leggermente cresciuto, passando dai 50 euro pro-capite del 2006 ai </w:t>
      </w:r>
      <w:r>
        <w:rPr>
          <w:i/>
          <w:iCs/>
        </w:rPr>
        <w:t xml:space="preserve">56 </w:t>
      </w:r>
      <w:r>
        <w:rPr/>
        <w:t>euro del 2007, dall’altro l’intervento erariale (influenzato dal trasferimento di una parte della compartecipazione Irpef dal Titolo I al Titolo Il) è rimasto nella sostanza invariato, attestandosi ad un valore nominale di circa 589 euro pro-capite.</w:t>
      </w:r>
    </w:p>
    <w:p>
      <w:pPr>
        <w:pStyle w:val="Normal"/>
        <w:spacing w:lineRule="auto" w:line="360"/>
        <w:ind w:left="851" w:right="567" w:hanging="0"/>
        <w:jc w:val="both"/>
        <w:rPr/>
      </w:pPr>
      <w:r>
        <w:rPr/>
        <w:t xml:space="preserve">Un secondo gruppo di indicatori altrettanto importante riguarda la formazione dei residui. </w:t>
        <w:br/>
        <w:t xml:space="preserve">L’analisi </w:t>
      </w:r>
      <w:r>
        <w:rPr>
          <w:b/>
        </w:rPr>
        <w:t>dell’Incidenza dei residui attivi di competenza</w:t>
      </w:r>
      <w:r>
        <w:rPr/>
        <w:t xml:space="preserve">, ossia dell’incidenza delle entrate di competenza che si trasformano alla fine dell’esercizio in residui, merita un chiarimento specifico. </w:t>
      </w:r>
    </w:p>
    <w:p>
      <w:pPr>
        <w:pStyle w:val="Normal"/>
        <w:spacing w:lineRule="auto" w:line="360"/>
        <w:ind w:left="851" w:right="567" w:hanging="0"/>
        <w:jc w:val="both"/>
        <w:rPr/>
      </w:pPr>
      <w:r>
        <w:rPr/>
        <w:t>Il valore di questo indice, infatti, passa dal 41,77% del 2005 al 44,09% del 2007, facendo registrare un leggero incremento.</w:t>
      </w:r>
    </w:p>
    <w:p>
      <w:pPr>
        <w:pStyle w:val="Normal"/>
        <w:spacing w:lineRule="auto" w:line="360"/>
        <w:ind w:left="851" w:right="567" w:hanging="0"/>
        <w:jc w:val="both"/>
        <w:rPr/>
      </w:pPr>
      <w:r>
        <w:rPr/>
        <w:t xml:space="preserve">Tuttavia il confronto con </w:t>
      </w:r>
      <w:r>
        <w:rPr>
          <w:b/>
        </w:rPr>
        <w:t>l’incidenza dei residui attivi propri</w:t>
      </w:r>
      <w:r>
        <w:rPr/>
        <w:t xml:space="preserve"> (ossia derivanti dalle entrate del Titolo I, II e III) fornisce una chiave di interpretazione abbastanza chiara. Tale incidenza, infatti, è chiaramente in controtendenza rispetto al dato generale e passa dal 38% del 2005 al 31,8% del 2007. Se quindi è vero che i residui complessivamente aumentano la loro incidenza percentuale, tale andamento è dovuto ai fisiologici tempi di gestione delle entrate in conto capitale.</w:t>
      </w:r>
    </w:p>
    <w:p>
      <w:pPr>
        <w:pStyle w:val="Normal"/>
        <w:spacing w:lineRule="auto" w:line="360"/>
        <w:ind w:left="851" w:right="567" w:hanging="0"/>
        <w:jc w:val="both"/>
        <w:rPr/>
      </w:pPr>
      <w:r>
        <w:rPr/>
        <w:t>La leggera flessione nella velocità di gestione delle spese correnti (il cui relativo indice passa da 53.9 a 49.3) inoltre, pur rappresentando un segnale al quale l’Amministrazione sta prestando tutta la necessaria attenzione, risente fortemente dei vincoli imposti all’Amministrazione dalla normativa per il rispetto degli obiettivi programmatici stabiliti dal Patto di Stabilità Interno 2007.</w:t>
      </w:r>
    </w:p>
    <w:p>
      <w:pPr>
        <w:pStyle w:val="Normal"/>
        <w:spacing w:lineRule="auto" w:line="360"/>
        <w:ind w:left="851" w:right="567" w:hanging="0"/>
        <w:jc w:val="both"/>
        <w:rPr/>
      </w:pPr>
      <w:r>
        <w:rPr/>
        <w:t xml:space="preserve">Continua, comunque, ad evidenziarsi la necessità di migliorare i livelli di riscossione. </w:t>
      </w:r>
    </w:p>
    <w:p>
      <w:pPr>
        <w:pStyle w:val="Normal"/>
        <w:spacing w:lineRule="auto" w:line="360"/>
        <w:ind w:left="851" w:right="567" w:hanging="0"/>
        <w:jc w:val="both"/>
        <w:rPr/>
      </w:pPr>
      <w:r>
        <w:rPr/>
        <w:t xml:space="preserve">Per alcune tipologie di entrate, in questi anni sono migliorati i livelli di riscossione; per altre rimangono ancora insufficienti e sono condizionati dal mancato adeguamento di procedure e di azioni mirate sulle quali i servizi comunali interessati dovranno concentrare la necessaria e puntuale attenzione. </w:t>
      </w:r>
    </w:p>
    <w:p>
      <w:pPr>
        <w:pStyle w:val="Normal"/>
        <w:spacing w:lineRule="auto" w:line="360"/>
        <w:ind w:left="851" w:right="567" w:hanging="0"/>
        <w:jc w:val="both"/>
        <w:rPr/>
      </w:pPr>
      <w:r>
        <w:rPr/>
        <w:t>L’introduzione di nuovi procedimenti per l’erogazione di servizi e prestazioni da parte del Comune, collegandoli alla regolarità dei pagamenti dei tributi locali e le modifiche introdotte recentemente nel Regolamento delle entrate sono state le azioni che più direttamente l’Assessorato alle Risorse Strategiche ha messo in campo per migliorare il livello delle riscossione e la responsabilizzazione delle stesse.</w:t>
      </w:r>
    </w:p>
    <w:p>
      <w:pPr>
        <w:pStyle w:val="Normal"/>
        <w:spacing w:lineRule="auto" w:line="360"/>
        <w:ind w:left="851" w:right="567" w:hanging="0"/>
        <w:jc w:val="both"/>
        <w:rPr/>
      </w:pPr>
      <w:r>
        <w:rPr/>
        <w:t xml:space="preserve">La riforma della macchina comunale e il controllo di gestione costituiscono le altre essenziali componenti di una politica più efficace di miglioramento delle riscossioni delle entrate e di riduzione dei residui. </w:t>
      </w:r>
    </w:p>
    <w:p>
      <w:pPr>
        <w:pStyle w:val="Normal"/>
        <w:spacing w:lineRule="auto" w:line="360"/>
        <w:ind w:left="851" w:right="567" w:hanging="0"/>
        <w:jc w:val="both"/>
        <w:rPr/>
      </w:pPr>
      <w:r>
        <w:rPr/>
        <w:t>Nella relazione tecnica al rendiconto, è stato attentamente esaminato l’andamento delle riscossioni e quindi della formazione dei residui attivi.</w:t>
      </w:r>
    </w:p>
    <w:p>
      <w:pPr>
        <w:pStyle w:val="Normal"/>
        <w:spacing w:lineRule="auto" w:line="360"/>
        <w:ind w:left="851" w:right="567" w:hanging="0"/>
        <w:jc w:val="both"/>
        <w:rPr/>
      </w:pPr>
      <w:r>
        <w:rPr/>
        <w:t>Considerata la giusta e primaria attenzione su questi temi, per individuare le opportune iniziative è necessario inquadrare i loro diversi aspetti.</w:t>
      </w:r>
    </w:p>
    <w:p>
      <w:pPr>
        <w:pStyle w:val="Normal"/>
        <w:spacing w:lineRule="auto" w:line="360"/>
        <w:ind w:left="851" w:right="567" w:hanging="0"/>
        <w:jc w:val="both"/>
        <w:rPr/>
      </w:pPr>
      <w:r>
        <w:rPr/>
        <w:t>C’è, innanzitutto, un doppio livello di problematicità: quello riguardante le riscossioni delle entrate di competenza e quello dei residui degli anni precedenti. All’interno di questi due livelli emergono aspetti specifici riguardanti le singole tipologie di entrate.</w:t>
      </w:r>
    </w:p>
    <w:p>
      <w:pPr>
        <w:pStyle w:val="Normal"/>
        <w:spacing w:lineRule="auto" w:line="360"/>
        <w:ind w:left="851" w:right="567" w:hanging="0"/>
        <w:jc w:val="both"/>
        <w:rPr/>
      </w:pPr>
      <w:r>
        <w:rPr/>
        <w:t xml:space="preserve">Concentrando l’attenzione sulle entrate tributarie ed extra-tributarie, per quanto riguarda la riscossione delle entrate di competenza si rileva un andamento discordante rispetto al 2006, nel senso che è diminuita la percentuale di riscossione delle entrate tributarie, passando dal 59% al 54%, ed è aumentata quella delle entrate extratributarie, passando dal 36% al 46%. </w:t>
      </w:r>
    </w:p>
    <w:p>
      <w:pPr>
        <w:pStyle w:val="Normal"/>
        <w:spacing w:lineRule="auto" w:line="360"/>
        <w:ind w:left="851" w:right="567" w:hanging="0"/>
        <w:jc w:val="both"/>
        <w:rPr>
          <w:i/>
          <w:i/>
          <w:iCs/>
        </w:rPr>
      </w:pPr>
      <w:r>
        <w:rPr/>
        <w:t xml:space="preserve">Complessivamente la percentuale, però, è rimasta stabile e cioè il </w:t>
      </w:r>
      <w:r>
        <w:rPr>
          <w:iCs/>
        </w:rPr>
        <w:t>51%.</w:t>
      </w:r>
      <w:r>
        <w:rPr>
          <w:i/>
          <w:iCs/>
        </w:rPr>
        <w:t xml:space="preserve"> </w:t>
      </w:r>
    </w:p>
    <w:p>
      <w:pPr>
        <w:pStyle w:val="Normal"/>
        <w:spacing w:lineRule="auto" w:line="360"/>
        <w:ind w:left="851" w:right="567" w:hanging="0"/>
        <w:jc w:val="both"/>
        <w:rPr/>
      </w:pPr>
      <w:r>
        <w:rPr/>
        <w:t>La riscossione delle entrate tributarie risente prevalentemente dei tempi di avvio delle procedure d’invio degli avvisi di pagamento Tarsu. Gli avvisi di pagamento spontaneo devono essere emessi solo a seguito delle verifiche delle denunce di variazioni da parte dei contribuenti che possono essere presentati entro il 20 gennaio di ogni anno: questo è un termine previsto per legge. Mediamente le denunce da esaminare sono circa 30 mila.</w:t>
      </w:r>
    </w:p>
    <w:p>
      <w:pPr>
        <w:pStyle w:val="Normal"/>
        <w:spacing w:lineRule="auto" w:line="360"/>
        <w:ind w:left="851" w:right="567" w:hanging="0"/>
        <w:jc w:val="both"/>
        <w:rPr/>
      </w:pPr>
      <w:r>
        <w:rPr/>
        <w:t xml:space="preserve">A seguito di tali verifiche, vengono inviati gli avvisi di pagamento che prevedono la facoltà di pagare il dovuto in quattro rate bimestrali. La possibilità, pertanto, di poter riscuotere l’intero importo di competenza della Tarsu dipende unicamente dalla possibilità di poter inviare tutti gli avvisi bonari entro il mese di aprile e quindi di concludere le verifiche entro tale termine. </w:t>
      </w:r>
    </w:p>
    <w:p>
      <w:pPr>
        <w:pStyle w:val="Normal"/>
        <w:spacing w:lineRule="auto" w:line="360"/>
        <w:ind w:left="851" w:right="567" w:hanging="0"/>
        <w:jc w:val="both"/>
        <w:rPr/>
      </w:pPr>
      <w:r>
        <w:rPr/>
        <w:t>La riscossione della Tarsu nel 2007 è stata, perciò, condizionata dal fatto che sono state riscosse due delle quattro rate degli avvisi bonari emessi.</w:t>
      </w:r>
    </w:p>
    <w:p>
      <w:pPr>
        <w:pStyle w:val="Normal"/>
        <w:spacing w:lineRule="auto" w:line="360"/>
        <w:ind w:left="851" w:right="567" w:hanging="0"/>
        <w:jc w:val="both"/>
        <w:rPr/>
      </w:pPr>
      <w:r>
        <w:rPr/>
        <w:t xml:space="preserve">Inoltre, in caso di mancato o incompleto pagamento degli avvisi spontanei, la riscossione avviene tramite ruolo coattivo con l’emissione della relativa cartella esattoriale. </w:t>
        <w:br/>
        <w:t>Pertanto, i tempi di riscossione di un carico tributario Tarsu possono variare da un minimo di 12 mesi ad un massimo di 36.</w:t>
      </w:r>
    </w:p>
    <w:p>
      <w:pPr>
        <w:pStyle w:val="Normal"/>
        <w:spacing w:lineRule="auto" w:line="360"/>
        <w:ind w:left="851" w:right="567" w:hanging="0"/>
        <w:jc w:val="both"/>
        <w:rPr/>
      </w:pPr>
      <w:r>
        <w:rPr/>
        <w:t xml:space="preserve">Il potenziamento dell’ufficio tributi dedicato a tale riscossione per ridurre i tempi di riscossione è la questione centrale che non può continuare ad essere rinviata. </w:t>
        <w:br/>
        <w:t>Comunque, da un attento studio sulle riscossioni si è rilevato che il 70% del carico tributario Tarsu viene riscosso in circa 19 mesi (a fronte di 32 mesi impiegati nel 2000) e che, raggiunta tale percentuale, il ritmo di riscossione si rallenta. Così, pure si è rilevato che la mancata riscossione è riferibile prevalentemente a soggetti di natura pubblica.</w:t>
      </w:r>
    </w:p>
    <w:p>
      <w:pPr>
        <w:pStyle w:val="Normal"/>
        <w:spacing w:lineRule="auto" w:line="360"/>
        <w:ind w:left="851" w:right="567" w:hanging="0"/>
        <w:jc w:val="both"/>
        <w:rPr/>
      </w:pPr>
      <w:r>
        <w:rPr/>
        <w:t xml:space="preserve">Le riscossioni di competenza delle entrate extratributarie sono ancor più complesse perché riguardano diverse tipologie di voci. Le più significative sono: contravvenzioni al codice della strada, fitti attivi, servizi a domanda individuale, rimborsi vari. </w:t>
      </w:r>
    </w:p>
    <w:p>
      <w:pPr>
        <w:pStyle w:val="Normal"/>
        <w:spacing w:lineRule="auto" w:line="360"/>
        <w:ind w:left="851" w:right="567" w:hanging="0"/>
        <w:jc w:val="both"/>
        <w:rPr/>
      </w:pPr>
      <w:r>
        <w:rPr/>
        <w:t xml:space="preserve">Le problematicità maggiori si concentrano sulle prime due tipologie. Le riscossioni delle contravvenzioni al codice della strada sono condizionate dal periodo di elevazione dei verbali. Infatti dal momento dell’elevazione al momento dell’obbligo a pagare passano circa sei mesi, derivanti ai 150 giorni disponibili per la notifica della contravvenzione e dai 60 giorni a disposizione del contravventore per pagare spontaneamente prima che si attivino le procedure di riscossione a mezzo ruolo.  Conseguentemente, tutte le contravvenzioni elevate nel secondo semestre dell’anno, cioè circa il </w:t>
      </w:r>
      <w:r>
        <w:rPr>
          <w:i/>
          <w:iCs/>
        </w:rPr>
        <w:t xml:space="preserve">50% </w:t>
      </w:r>
      <w:r>
        <w:rPr/>
        <w:t>degli accertamenti, non sono riscuotibili nell’anno di competenza e si trasformano automaticamente in residui.</w:t>
      </w:r>
    </w:p>
    <w:p>
      <w:pPr>
        <w:pStyle w:val="Normal"/>
        <w:spacing w:lineRule="auto" w:line="360"/>
        <w:ind w:left="851" w:right="567" w:hanging="0"/>
        <w:jc w:val="both"/>
        <w:rPr/>
      </w:pPr>
      <w:r>
        <w:rPr/>
        <w:t>La leva decisiva per migliorare il livello di riscossione di competenza delle contravvenzioni è l’accorciamento dei tempi di notifica. E’ questo l’obiettivo centrale dell’affidamento all’esterno di tutte le attività per anticipare la notifica.</w:t>
      </w:r>
    </w:p>
    <w:p>
      <w:pPr>
        <w:pStyle w:val="Normal"/>
        <w:spacing w:lineRule="auto" w:line="360"/>
        <w:ind w:left="851" w:right="567" w:hanging="0"/>
        <w:jc w:val="both"/>
        <w:rPr/>
      </w:pPr>
      <w:r>
        <w:rPr/>
        <w:t xml:space="preserve">Come già detto recentemente, è stato concluso il complesso esame del testo del contratto da sottoporre alla firma dell’affidatario. E’ stato un lavoro complesso trattandosi di una tipologia di affidamento molto innovativa che ha richiesto un’accurata valutazione di diversi aspetti con lo scopo di definire un rapporto contrattuale efficace per migliorare i livelli di riscossione di un’entrata significativa del bilancio comunale. </w:t>
      </w:r>
    </w:p>
    <w:p>
      <w:pPr>
        <w:pStyle w:val="Normal"/>
        <w:spacing w:lineRule="auto" w:line="360"/>
        <w:ind w:left="851" w:right="567" w:hanging="0"/>
        <w:jc w:val="both"/>
        <w:rPr/>
      </w:pPr>
      <w:r>
        <w:rPr/>
        <w:t>Il mancato pagamento delle contravvenzioni al Codice della Strada determina la relativa iscrizione nel ruolo coattivo: il tempo massimo di formazione del molo è di cinque anni dalla data di elevazione della contravvenzione.</w:t>
      </w:r>
    </w:p>
    <w:p>
      <w:pPr>
        <w:pStyle w:val="Normal"/>
        <w:spacing w:lineRule="auto" w:line="360"/>
        <w:ind w:left="851" w:right="567" w:hanging="0"/>
        <w:jc w:val="both"/>
        <w:rPr/>
      </w:pPr>
      <w:r>
        <w:rPr/>
        <w:t xml:space="preserve">I tempi di formazione del ruolo rappresentano un ulteriore punto debole del funzionamento degli uffici della Polizia Locali a ciò preposti. </w:t>
      </w:r>
    </w:p>
    <w:p>
      <w:pPr>
        <w:pStyle w:val="Normal"/>
        <w:spacing w:lineRule="auto" w:line="360"/>
        <w:ind w:left="851" w:right="567" w:hanging="0"/>
        <w:jc w:val="both"/>
        <w:rPr/>
      </w:pPr>
      <w:r>
        <w:rPr/>
        <w:t xml:space="preserve">L’indispensabile riduzione di tali tempi è un altro aspetto che l’esternalizzazione delle procedure di riscossione dovrà risolvere. </w:t>
      </w:r>
    </w:p>
    <w:p>
      <w:pPr>
        <w:pStyle w:val="Normal"/>
        <w:spacing w:lineRule="auto" w:line="360"/>
        <w:ind w:left="851" w:right="567" w:hanging="0"/>
        <w:jc w:val="both"/>
        <w:rPr/>
      </w:pPr>
      <w:r>
        <w:rPr/>
        <w:t xml:space="preserve">Sempre dallo studio sulle riscossioni è stato rilevato che il 42% del carico di contravvenzioni elevate e notificate viene riscosso in circa 34 mesi e che, raggiunta tale percentuale, il ritmo di riscossione si rallenta. </w:t>
      </w:r>
    </w:p>
    <w:p>
      <w:pPr>
        <w:pStyle w:val="Normal"/>
        <w:spacing w:lineRule="auto" w:line="360"/>
        <w:ind w:left="851" w:right="567" w:hanging="0"/>
        <w:jc w:val="both"/>
        <w:rPr/>
      </w:pPr>
      <w:r>
        <w:rPr/>
        <w:t xml:space="preserve">La riscossione dei fitti, come è noto, è affidata al soggetto gestore e l’effettiva percentuale di riscossione è rilevabile dalla rendicontazione contabile di gestione conclusa nei. primi mesi del 2008. </w:t>
      </w:r>
    </w:p>
    <w:p>
      <w:pPr>
        <w:pStyle w:val="Normal"/>
        <w:spacing w:lineRule="auto" w:line="360"/>
        <w:ind w:left="851" w:right="567" w:hanging="0"/>
        <w:jc w:val="both"/>
        <w:rPr/>
      </w:pPr>
      <w:r>
        <w:rPr/>
        <w:t xml:space="preserve">Sulla base di tale rendicontazione, la percentuale di riscossione di competenza nel 2007 è stata pari al 47%, decisamente più elevata rispetto al passato. </w:t>
      </w:r>
    </w:p>
    <w:p>
      <w:pPr>
        <w:pStyle w:val="Normal"/>
        <w:spacing w:lineRule="auto" w:line="360"/>
        <w:ind w:left="851" w:right="567" w:hanging="0"/>
        <w:jc w:val="both"/>
        <w:rPr/>
      </w:pPr>
      <w:r>
        <w:rPr/>
        <w:t xml:space="preserve">In questo caso, le mancate riscossioni non dipendono da aspetti gestionali, ma unicamente dalla morosità di una parte consistente degli affittuari: si tratta di inquilini di alloggi di edilizia popolare con un basso livello di reddito. </w:t>
      </w:r>
    </w:p>
    <w:p>
      <w:pPr>
        <w:pStyle w:val="Normal"/>
        <w:spacing w:lineRule="auto" w:line="360"/>
        <w:ind w:left="851" w:right="567" w:hanging="0"/>
        <w:jc w:val="both"/>
        <w:rPr/>
      </w:pPr>
      <w:r>
        <w:rPr/>
        <w:t xml:space="preserve">Non pagare il fitto di casa al Comune per molti è la naturale conseguenza delle difficoltà di reddito, ma anche della consapevolezza che niente succederà in caso di morosità. </w:t>
        <w:br/>
        <w:t>Su questo aspetto, perciò, si deve uscire dalla denuncia dell’incapacità del Comune di riscuotere i fitti e decidere che cosa fare contro la morosità.</w:t>
      </w:r>
    </w:p>
    <w:p>
      <w:pPr>
        <w:pStyle w:val="Normal"/>
        <w:spacing w:lineRule="auto" w:line="360"/>
        <w:ind w:left="851" w:right="567" w:hanging="0"/>
        <w:jc w:val="both"/>
        <w:rPr/>
      </w:pPr>
      <w:r>
        <w:rPr/>
        <w:t xml:space="preserve">Questo aspetto diventa ancor più pregnante a proposito della riscossione dei residui attivi relativi ai fitti, dove sicuramente le possibilità di massimo rateizzo delle morosità prevista dalla recente legge finanziaria regionale non potrà che determinare un ulteriore rallentamento delle riscossioni. </w:t>
      </w:r>
    </w:p>
    <w:p>
      <w:pPr>
        <w:pStyle w:val="Normal"/>
        <w:spacing w:lineRule="auto" w:line="360"/>
        <w:ind w:left="851" w:right="567" w:hanging="0"/>
        <w:jc w:val="both"/>
        <w:rPr/>
      </w:pPr>
      <w:r>
        <w:rPr/>
        <w:t xml:space="preserve">Le riscossioni dei residui attivi relativi alle altre entrate extra-tributarie è l’altra problematicità sottolineata precedentemente. </w:t>
      </w:r>
    </w:p>
    <w:p>
      <w:pPr>
        <w:pStyle w:val="Normal"/>
        <w:spacing w:lineRule="auto" w:line="360"/>
        <w:ind w:left="851" w:right="567" w:hanging="0"/>
        <w:jc w:val="both"/>
        <w:rPr/>
      </w:pPr>
      <w:r>
        <w:rPr/>
        <w:t xml:space="preserve">La loro riscossione avviene prevalentemente attraverso i ruoli predisposti dal Comune e trasmessi alla società di riscossione. </w:t>
      </w:r>
    </w:p>
    <w:p>
      <w:pPr>
        <w:pStyle w:val="Normal"/>
        <w:spacing w:lineRule="auto" w:line="360"/>
        <w:ind w:left="851" w:right="567" w:hanging="0"/>
        <w:jc w:val="both"/>
        <w:rPr/>
      </w:pPr>
      <w:r>
        <w:rPr/>
        <w:t xml:space="preserve">Le criticità si determinano da un lato per la lentezza di formazione dei moli e dall’altra per gli errori in essi presenti e per l’alto contenzioso che li accompagna. </w:t>
      </w:r>
    </w:p>
    <w:p>
      <w:pPr>
        <w:pStyle w:val="Normal"/>
        <w:spacing w:lineRule="auto" w:line="360"/>
        <w:ind w:left="851" w:right="567" w:hanging="0"/>
        <w:jc w:val="both"/>
        <w:rPr/>
      </w:pPr>
      <w:r>
        <w:rPr/>
        <w:t xml:space="preserve">Su questi aspetti i miglioramenti realizzati sono scarsi per l’inadeguatezza strutturale di alcuni servizi comunali. </w:t>
      </w:r>
    </w:p>
    <w:p>
      <w:pPr>
        <w:pStyle w:val="Normal"/>
        <w:spacing w:lineRule="auto" w:line="360"/>
        <w:ind w:left="851" w:right="567" w:hanging="0"/>
        <w:jc w:val="both"/>
        <w:rPr/>
      </w:pPr>
      <w:r>
        <w:rPr/>
        <w:t xml:space="preserve">La scelta decisiva, nell’ambito della riorganizzazione degli organici del Comune, è quella di un mirato potenziamento degli uffici e di una più forte responsabilizzazione dei dirigenti preposti. </w:t>
      </w:r>
    </w:p>
    <w:p>
      <w:pPr>
        <w:pStyle w:val="Normal"/>
        <w:spacing w:lineRule="auto" w:line="360"/>
        <w:ind w:left="851" w:right="567" w:hanging="0"/>
        <w:jc w:val="both"/>
        <w:rPr/>
      </w:pPr>
      <w:r>
        <w:rPr/>
        <w:t xml:space="preserve">Il quadro complessivo delle riscossioni presenta, perciò, lievi miglioramenti ma ancora insoddisfacenti. </w:t>
        <w:br/>
        <w:t xml:space="preserve">Dobbiamo, quindi, essere incisivi ad attuare le azioni proposte ma anche consapevoli di dover mediare le difficoltà di reddito così diffuse tra i nostri cittadini e la necessaria determinazione nelle azioni di riscossione cattiva da parte della società di riscossione. </w:t>
      </w:r>
    </w:p>
    <w:p>
      <w:pPr>
        <w:pStyle w:val="Normal"/>
        <w:spacing w:lineRule="auto" w:line="360"/>
        <w:ind w:left="851" w:right="567" w:hanging="0"/>
        <w:jc w:val="both"/>
        <w:rPr/>
      </w:pPr>
      <w:r>
        <w:rPr/>
        <w:t xml:space="preserve">Esaminando poi la composizione della spesa, il primo dato da notare è che, nonostante i maggiori oneri che si sono avuti nel corso del 2007 in relazione ai costi dello smaltimento legati all’emergenza rifiuti , l’incidenza della spesa corrente, ossia </w:t>
      </w:r>
      <w:r>
        <w:rPr>
          <w:b/>
          <w:bCs/>
        </w:rPr>
        <w:t xml:space="preserve">la capacità delle </w:t>
      </w:r>
      <w:r>
        <w:rPr>
          <w:b/>
        </w:rPr>
        <w:t>entrate</w:t>
      </w:r>
      <w:r>
        <w:rPr/>
        <w:t xml:space="preserve"> </w:t>
      </w:r>
      <w:r>
        <w:rPr>
          <w:b/>
          <w:bCs/>
        </w:rPr>
        <w:t xml:space="preserve">correnti di finanziare le spese </w:t>
      </w:r>
      <w:r>
        <w:rPr>
          <w:b/>
        </w:rPr>
        <w:t>correnti rimane in linea con il 2005, attestandosi al 96,51%.</w:t>
      </w:r>
      <w:r>
        <w:rPr/>
        <w:t xml:space="preserve"> Che l’andamento della spesa corrente stia seguendo un andamento virtuoso, inoltre, è dimostrato anche </w:t>
      </w:r>
      <w:r>
        <w:rPr>
          <w:b/>
        </w:rPr>
        <w:t>dall’incidenza della spesa per il personale</w:t>
      </w:r>
      <w:r>
        <w:rPr/>
        <w:t xml:space="preserve"> che, dopo un aumento nel 2006, fa registrare una flessione nello scorso esercizio. Tale andamento virtuoso è confortato anche dalla costanza del costo pro-capite, mantenutosi stabile nonostante la diminuzione della popolazione residente e l’applicazione dei rinnovi dei Contratti Collettivi del Lavoro del pubblico impiego. </w:t>
        <w:br/>
        <w:t>Nello stesso senso deve essere letta la significativa e progressiva diminuzione della rigidità della spesa corrente (che passa dal 47.03% del 2005 al 40.1% del 2007), così come l’incidenza percentuale delle spese per il servizio del debito, che passa dal 13.97% delle entrate correnti al 5.81%.</w:t>
      </w:r>
    </w:p>
    <w:p>
      <w:pPr>
        <w:pStyle w:val="Normal"/>
        <w:spacing w:lineRule="auto" w:line="360"/>
        <w:ind w:left="851" w:right="567" w:hanging="0"/>
        <w:jc w:val="both"/>
        <w:rPr/>
      </w:pPr>
      <w:r>
        <w:rPr/>
        <w:t xml:space="preserve">Un miglioramento della gestione finanziaria che si riflette anche sulla </w:t>
      </w:r>
      <w:r>
        <w:rPr>
          <w:b/>
        </w:rPr>
        <w:t>capacità di investimento</w:t>
      </w:r>
      <w:r>
        <w:rPr/>
        <w:t>. Ed infatti, non è un caso che la spesa in conto capitale pro-capite faccia registrare un aumento di più del 100% tra il 2006 e il 2007.</w:t>
      </w:r>
    </w:p>
    <w:p>
      <w:pPr>
        <w:pStyle w:val="Normal"/>
        <w:spacing w:lineRule="auto" w:line="360"/>
        <w:ind w:left="851" w:right="567" w:hanging="0"/>
        <w:jc w:val="both"/>
        <w:rPr>
          <w:b/>
          <w:b/>
          <w:bCs/>
        </w:rPr>
      </w:pPr>
      <w:r>
        <w:rPr/>
        <w:t xml:space="preserve">Con il rendiconto 2007 si è proceduto ad una verifica più incisiva dei residui attivi e passivi. </w:t>
        <w:br/>
      </w:r>
      <w:r>
        <w:rPr>
          <w:b/>
          <w:bCs/>
        </w:rPr>
        <w:t xml:space="preserve">Infatti, sono stati cancellati residui attivi per circa 98 milioni di euro e residui passivi per circa 65 milioni di euro. </w:t>
      </w:r>
    </w:p>
    <w:p>
      <w:pPr>
        <w:pStyle w:val="Normal"/>
        <w:spacing w:lineRule="auto" w:line="360"/>
        <w:ind w:left="851" w:right="567" w:hanging="0"/>
        <w:jc w:val="both"/>
        <w:rPr/>
      </w:pPr>
      <w:r>
        <w:rPr/>
        <w:t xml:space="preserve">Per quanto riguarda </w:t>
      </w:r>
      <w:r>
        <w:rPr>
          <w:b/>
          <w:bCs/>
        </w:rPr>
        <w:t xml:space="preserve">i residui attivi, </w:t>
      </w:r>
      <w:r>
        <w:rPr>
          <w:bCs/>
        </w:rPr>
        <w:t xml:space="preserve">si </w:t>
      </w:r>
      <w:r>
        <w:rPr/>
        <w:t xml:space="preserve">è </w:t>
      </w:r>
      <w:r>
        <w:rPr>
          <w:bCs/>
        </w:rPr>
        <w:t>proceduto da un</w:t>
      </w:r>
      <w:r>
        <w:rPr>
          <w:b/>
          <w:bCs/>
        </w:rPr>
        <w:t xml:space="preserve"> </w:t>
      </w:r>
      <w:r>
        <w:rPr/>
        <w:t xml:space="preserve">lato a regolarizzazioni contabili e dall’altro a cancellare importi relativi a ICI, Tarsu e contravvenzioni al codice della strada. </w:t>
      </w:r>
    </w:p>
    <w:p>
      <w:pPr>
        <w:pStyle w:val="Normal"/>
        <w:spacing w:lineRule="auto" w:line="360"/>
        <w:ind w:left="851" w:right="567" w:hanging="0"/>
        <w:jc w:val="both"/>
        <w:rPr/>
      </w:pPr>
      <w:r>
        <w:rPr/>
        <w:t>In tutti questi casi, non si è trattato dell’effetto di prescrizioni di termini, ma di una verificata impraticabilità di riscossione a seguito di specifici interventi normativi.</w:t>
      </w:r>
    </w:p>
    <w:p>
      <w:pPr>
        <w:pStyle w:val="Normal"/>
        <w:spacing w:lineRule="auto" w:line="360"/>
        <w:ind w:left="851" w:right="567" w:hanging="0"/>
        <w:jc w:val="both"/>
        <w:rPr/>
      </w:pPr>
      <w:r>
        <w:rPr/>
        <w:t xml:space="preserve">In particolare, per quanto riguarda le contravvenzioni al codice della strada, sono stati cancellati circa 28 milioni di residui per dare applicazione a quanto stabilito dalla legge finanziaria 2008 che ha previsto l’inesigibilità da parte della nuova società nazionale di riscossione di alcuni ruoli per le quali i precedenti esattori non avevano avviate attività di recupero forzoso. </w:t>
      </w:r>
    </w:p>
    <w:p>
      <w:pPr>
        <w:pStyle w:val="Normal"/>
        <w:spacing w:lineRule="auto" w:line="360"/>
        <w:ind w:left="851" w:right="567" w:hanging="0"/>
        <w:jc w:val="both"/>
        <w:rPr/>
      </w:pPr>
      <w:r>
        <w:rPr/>
        <w:t xml:space="preserve">Anche per i residui passivi si è proceduto a regolarizzazioni contabili e a cancellazioni di impegni contabili per investimenti, mai avviati per effetto della mancata copertura finanziaria di leggi statali e regionali. </w:t>
      </w:r>
    </w:p>
    <w:p>
      <w:pPr>
        <w:pStyle w:val="Normal"/>
        <w:spacing w:lineRule="auto" w:line="360"/>
        <w:ind w:left="851" w:right="567" w:hanging="0"/>
        <w:jc w:val="both"/>
        <w:rPr/>
      </w:pPr>
      <w:r>
        <w:rPr/>
        <w:t xml:space="preserve">La documentazione illustrativa del rendiconto è stata notevolmente integrata ed arricchita, rispondendo così anche a sollecitazioni poste dal Consiglio Comunale. </w:t>
      </w:r>
    </w:p>
    <w:p>
      <w:pPr>
        <w:pStyle w:val="Normal"/>
        <w:spacing w:lineRule="auto" w:line="360"/>
        <w:ind w:left="851" w:right="567" w:hanging="0"/>
        <w:jc w:val="both"/>
        <w:rPr/>
      </w:pPr>
      <w:r>
        <w:rPr/>
        <w:t xml:space="preserve">In particolare, in modo organico ed unitario, è possibile una lettura di sintesi e di dettaglio dei dati del rendiconto che consente sia di cogliere gli elementi delle strategie di bilancio e di gestione che di approfondire le azioni specifiche che riguardano le entrate e le spese. </w:t>
      </w:r>
    </w:p>
    <w:p>
      <w:pPr>
        <w:pStyle w:val="Normal"/>
        <w:spacing w:lineRule="auto" w:line="360"/>
        <w:ind w:left="851" w:right="567" w:hanging="0"/>
        <w:jc w:val="both"/>
        <w:rPr/>
      </w:pPr>
      <w:r>
        <w:rPr/>
        <w:t xml:space="preserve">Inoltre, per la prima volta, è stata predisposta una diversa rappresentazione delle spese del Comune, sia di parte corrente che di investimento, che consente una lettura più immediata della destinazione e dell’uso delle risorse disponibili. </w:t>
      </w:r>
    </w:p>
    <w:p>
      <w:pPr>
        <w:pStyle w:val="Normal"/>
        <w:spacing w:lineRule="auto" w:line="360"/>
        <w:ind w:left="851" w:right="567" w:hanging="0"/>
        <w:jc w:val="both"/>
        <w:rPr/>
      </w:pPr>
      <w:r>
        <w:rPr/>
        <w:t xml:space="preserve">In particolare, tutte le spese sono state raggruppate in tre macro aree: </w:t>
      </w:r>
    </w:p>
    <w:p>
      <w:pPr>
        <w:pStyle w:val="Normal"/>
        <w:spacing w:lineRule="auto" w:line="360"/>
        <w:ind w:left="851" w:right="567" w:hanging="0"/>
        <w:jc w:val="both"/>
        <w:rPr/>
      </w:pPr>
      <w:r>
        <w:rPr/>
        <w:t xml:space="preserve">• </w:t>
      </w:r>
      <w:r>
        <w:rPr/>
        <w:t xml:space="preserve">per il funzionamento generale del Comune </w:t>
      </w:r>
    </w:p>
    <w:p>
      <w:pPr>
        <w:pStyle w:val="Normal"/>
        <w:spacing w:lineRule="auto" w:line="360"/>
        <w:ind w:left="851" w:right="567" w:hanging="0"/>
        <w:jc w:val="both"/>
        <w:rPr/>
      </w:pPr>
      <w:r>
        <w:rPr/>
        <w:t xml:space="preserve">• </w:t>
      </w:r>
      <w:r>
        <w:rPr/>
        <w:t xml:space="preserve">per l’erogazione dei servizi ai cittadini </w:t>
      </w:r>
    </w:p>
    <w:p>
      <w:pPr>
        <w:pStyle w:val="Normal"/>
        <w:spacing w:lineRule="auto" w:line="360"/>
        <w:ind w:left="851" w:right="567" w:hanging="0"/>
        <w:jc w:val="both"/>
        <w:rPr/>
      </w:pPr>
      <w:r>
        <w:rPr/>
        <w:t xml:space="preserve">• </w:t>
      </w:r>
      <w:r>
        <w:rPr/>
        <w:t xml:space="preserve">per il funzionamento della città </w:t>
      </w:r>
    </w:p>
    <w:p>
      <w:pPr>
        <w:pStyle w:val="Normal"/>
        <w:spacing w:lineRule="auto" w:line="360"/>
        <w:ind w:left="851" w:right="567" w:hanging="0"/>
        <w:jc w:val="both"/>
        <w:rPr/>
      </w:pPr>
      <w:r>
        <w:rPr>
          <w:b/>
        </w:rPr>
        <w:t>Le spese di funzionamento del Comune</w:t>
      </w:r>
      <w:r>
        <w:rPr/>
        <w:t xml:space="preserve"> riguardano il personale, le utenze, le sedi di uffici, la gestione amministrativa e finanziaria dell’Ente cioè, ad esempio gli interessi passivi, le quote di ammortamento del debito e gli oneri di riscossione. </w:t>
      </w:r>
    </w:p>
    <w:p>
      <w:pPr>
        <w:pStyle w:val="Normal"/>
        <w:spacing w:lineRule="auto" w:line="360"/>
        <w:ind w:left="851" w:right="567" w:hanging="0"/>
        <w:jc w:val="both"/>
        <w:rPr/>
      </w:pPr>
      <w:r>
        <w:rPr>
          <w:b/>
        </w:rPr>
        <w:t>Le spese generali di funzionamento del Comune</w:t>
      </w:r>
      <w:r>
        <w:rPr/>
        <w:t>, sia di natura corrente che di investimento, sono pari a circa 582 milioni di euro, cioè il 26% del totale delle spese.</w:t>
      </w:r>
    </w:p>
    <w:p>
      <w:pPr>
        <w:pStyle w:val="Normal"/>
        <w:spacing w:lineRule="auto" w:line="360"/>
        <w:ind w:left="851" w:right="567" w:hanging="0"/>
        <w:jc w:val="both"/>
        <w:rPr/>
      </w:pPr>
      <w:r>
        <w:rPr>
          <w:b/>
        </w:rPr>
        <w:t>La spesa di tutti gli organi istituzionali</w:t>
      </w:r>
      <w:r>
        <w:rPr/>
        <w:t xml:space="preserve"> è pari a circa 11 milioni e 400 mila, cioè l’l,95% delle spese generali di funzionamento e lo 0,4% delle spese complessive. </w:t>
      </w:r>
    </w:p>
    <w:p>
      <w:pPr>
        <w:pStyle w:val="Normal"/>
        <w:spacing w:lineRule="auto" w:line="360"/>
        <w:ind w:left="851" w:right="567" w:hanging="0"/>
        <w:jc w:val="both"/>
        <w:rPr/>
      </w:pPr>
      <w:r>
        <w:rPr>
          <w:b/>
        </w:rPr>
        <w:t>Conseguentemente, il 74% delle spese totali del Comune, cioè 1 miliardo e 641 milioni di euro, viene destinato per opere pubbliche, infrastrutture e servizi ai cittadini.</w:t>
      </w:r>
    </w:p>
    <w:p>
      <w:pPr>
        <w:pStyle w:val="Normal"/>
        <w:spacing w:lineRule="auto" w:line="360"/>
        <w:ind w:left="851" w:right="567" w:hanging="0"/>
        <w:jc w:val="both"/>
        <w:rPr/>
      </w:pPr>
      <w:r>
        <w:rPr/>
        <w:t xml:space="preserve">E’ possibile valutare, così, attraverso i dati oggettivi del rendiconto, gli impegni e i risultati conseguiti nel reperimento delle risorse, senza aggravare l’imposizione dei tributi locali, e nella più efficace ed economica destinazione delle stesse. </w:t>
      </w:r>
    </w:p>
    <w:p>
      <w:pPr>
        <w:pStyle w:val="Normal"/>
        <w:spacing w:lineRule="auto" w:line="360"/>
        <w:ind w:left="851" w:right="567" w:hanging="0"/>
        <w:jc w:val="both"/>
        <w:rPr/>
      </w:pPr>
      <w:r>
        <w:rPr/>
        <w:t xml:space="preserve">All’esame del Consiglio è sottoposta anche la deliberazione relativa ai debiti fuori bilancio riferiti ai mesi di novembre e dicembre 2007 da approvare prima del rendiconto. </w:t>
      </w:r>
    </w:p>
    <w:p>
      <w:pPr>
        <w:pStyle w:val="Normal"/>
        <w:spacing w:lineRule="auto" w:line="360"/>
        <w:ind w:left="851" w:right="567" w:hanging="0"/>
        <w:jc w:val="both"/>
        <w:rPr/>
      </w:pPr>
      <w:r>
        <w:rPr/>
        <w:t xml:space="preserve">L’importo complessivo dei debiti è pari circa 13 milioni e 452 mila euro. </w:t>
      </w:r>
    </w:p>
    <w:p>
      <w:pPr>
        <w:pStyle w:val="Normal"/>
        <w:spacing w:lineRule="auto" w:line="360"/>
        <w:ind w:left="851" w:right="567" w:hanging="0"/>
        <w:jc w:val="both"/>
        <w:rPr/>
      </w:pPr>
      <w:r>
        <w:rPr/>
        <w:t xml:space="preserve">In sede di bilancio di previsione 2008, sono stati stanziati già 15 milioni di euro per i debiti fuori bilancio e ciò ci consente di non ricorrere ad una variazione di bilancio. </w:t>
        <w:br/>
        <w:t xml:space="preserve">Dell’importo complessivo circa 5 milioni di euro sono conseguenti a sentenze (lettera a). </w:t>
      </w:r>
    </w:p>
    <w:p>
      <w:pPr>
        <w:pStyle w:val="Normal"/>
        <w:spacing w:lineRule="auto" w:line="360"/>
        <w:ind w:left="851" w:right="567" w:hanging="0"/>
        <w:jc w:val="both"/>
        <w:rPr/>
      </w:pPr>
      <w:r>
        <w:rPr/>
        <w:t xml:space="preserve">Relativamente ai debiti da riconoscere (lettera e), che valgono complessivamente 8 milioni e </w:t>
      </w:r>
      <w:r>
        <w:rPr>
          <w:iCs/>
        </w:rPr>
        <w:t>452</w:t>
      </w:r>
      <w:r>
        <w:rPr>
          <w:i/>
          <w:iCs/>
        </w:rPr>
        <w:t xml:space="preserve"> </w:t>
      </w:r>
      <w:r>
        <w:rPr/>
        <w:t xml:space="preserve">mila euro, tre sono di particolare consistenza: </w:t>
      </w:r>
    </w:p>
    <w:p>
      <w:pPr>
        <w:pStyle w:val="Normal"/>
        <w:spacing w:lineRule="auto" w:line="360"/>
        <w:ind w:left="851" w:right="567" w:hanging="0"/>
        <w:jc w:val="both"/>
        <w:rPr/>
      </w:pPr>
      <w:r>
        <w:rPr/>
        <w:t xml:space="preserve">• </w:t>
      </w:r>
      <w:r>
        <w:rPr/>
        <w:t>1 milione e 500 riguardante lo stanziamento dei buoni pasti per i dipendenti che risultava insufficiente nel bilancio 2007</w:t>
      </w:r>
    </w:p>
    <w:p>
      <w:pPr>
        <w:pStyle w:val="Normal"/>
        <w:spacing w:lineRule="auto" w:line="360"/>
        <w:ind w:left="851" w:right="567" w:hanging="0"/>
        <w:jc w:val="both"/>
        <w:rPr/>
      </w:pPr>
      <w:r>
        <w:rPr/>
        <w:t xml:space="preserve">• </w:t>
      </w:r>
      <w:r>
        <w:rPr/>
        <w:t xml:space="preserve">2 milioni e 190 mila per il ricovero negli alberghi delle famiglie sgombrate </w:t>
      </w:r>
    </w:p>
    <w:p>
      <w:pPr>
        <w:pStyle w:val="Normal"/>
        <w:spacing w:lineRule="auto" w:line="360"/>
        <w:ind w:left="851" w:right="567" w:hanging="0"/>
        <w:jc w:val="both"/>
        <w:rPr/>
      </w:pPr>
      <w:r>
        <w:rPr/>
        <w:t xml:space="preserve">• </w:t>
      </w:r>
      <w:r>
        <w:rPr/>
        <w:t>3 milioni e 585 mila euro per il pagamento delle prestazioni effettivamente rese da Napoli Servizi in relazione alle pratiche del condono edilizio, che l’attuale dirigente responsabilmente è riuscito a determinare e a concludere.</w:t>
      </w:r>
    </w:p>
    <w:p>
      <w:pPr>
        <w:pStyle w:val="Normal"/>
        <w:spacing w:lineRule="auto" w:line="360"/>
        <w:ind w:left="851" w:right="567" w:hanging="0"/>
        <w:jc w:val="both"/>
        <w:rPr/>
      </w:pPr>
      <w:r>
        <w:rPr/>
        <w:t xml:space="preserve">L’attenzione con cui abbiamo predisposto la documentazione di accompagnamento al rendiconto 2007 non è stata solo una doverosa risposta alle sollecitazioni pervenute da parte del Consiglio Comunale, è anche un modo per rafforzare la rappresentazione del percorso compiuto nel migliorare il bilancio del Comune e per concentrare gli ulteriori sforzi sulle questioni aperte, raccogliendo le proposte e le indicazioni del Consiglio in un confronto di merito e non condizionato da pregiudizi o da valutazioni affrettate. </w:t>
      </w:r>
    </w:p>
    <w:p>
      <w:pPr>
        <w:pStyle w:val="Normal"/>
        <w:spacing w:lineRule="auto" w:line="360"/>
        <w:ind w:left="851" w:right="567" w:hanging="0"/>
        <w:jc w:val="both"/>
        <w:rPr/>
      </w:pPr>
      <w:r>
        <w:rPr/>
        <w:t xml:space="preserve">Con lo stesso modo, è opportuno soffermarsi per una prima, sia pur sintetica, valutazione dei risultati di esercizio 2007 delle società partecipate dal Comune. </w:t>
      </w:r>
    </w:p>
    <w:p>
      <w:pPr>
        <w:pStyle w:val="Normal"/>
        <w:spacing w:lineRule="auto" w:line="360"/>
        <w:ind w:left="851" w:right="567" w:hanging="0"/>
        <w:jc w:val="both"/>
        <w:rPr/>
      </w:pPr>
      <w:r>
        <w:rPr/>
        <w:t xml:space="preserve">Da tali risultati emergono con chiarezza i miglioramenti conseguiti per effetto dei processi avviati in questi anni. </w:t>
      </w:r>
    </w:p>
    <w:p>
      <w:pPr>
        <w:pStyle w:val="Normal"/>
        <w:spacing w:lineRule="auto" w:line="360"/>
        <w:ind w:left="851" w:right="567" w:hanging="0"/>
        <w:jc w:val="both"/>
        <w:rPr/>
      </w:pPr>
      <w:r>
        <w:rPr/>
        <w:t xml:space="preserve">Riferendosi alle informazioni già rappresentate dalla relazione dei Revisori dei conti e integrate dal bilancio 2007 di ANM, sono solo tre le società che chiudono in perdita, cioè Bagnoli Futura, l’Ente d’Ambito Napoli 2 e Nausica. </w:t>
      </w:r>
    </w:p>
    <w:p>
      <w:pPr>
        <w:pStyle w:val="Normal"/>
        <w:spacing w:lineRule="auto" w:line="360"/>
        <w:ind w:left="851" w:right="567" w:hanging="0"/>
        <w:jc w:val="both"/>
        <w:rPr/>
      </w:pPr>
      <w:r>
        <w:rPr/>
        <w:t xml:space="preserve">Sono particolarmente significativi i risultati di: </w:t>
      </w:r>
    </w:p>
    <w:p>
      <w:pPr>
        <w:pStyle w:val="Normal"/>
        <w:spacing w:lineRule="auto" w:line="360"/>
        <w:ind w:left="851" w:right="567" w:hanging="0"/>
        <w:jc w:val="both"/>
        <w:rPr/>
      </w:pPr>
      <w:r>
        <w:rPr/>
        <w:t xml:space="preserve">• </w:t>
      </w:r>
      <w:r>
        <w:rPr/>
        <w:t>ANM con un utile di circa 292 mila euro</w:t>
      </w:r>
    </w:p>
    <w:p>
      <w:pPr>
        <w:pStyle w:val="Normal"/>
        <w:spacing w:lineRule="auto" w:line="360"/>
        <w:ind w:left="851" w:right="567" w:hanging="0"/>
        <w:jc w:val="both"/>
        <w:rPr/>
      </w:pPr>
      <w:r>
        <w:rPr/>
        <w:t xml:space="preserve">• </w:t>
      </w:r>
      <w:r>
        <w:rPr/>
        <w:t xml:space="preserve">ARIN con un utile di circa 3 milioni e 126 mila euro </w:t>
      </w:r>
    </w:p>
    <w:p>
      <w:pPr>
        <w:pStyle w:val="Normal"/>
        <w:spacing w:lineRule="auto" w:line="360"/>
        <w:ind w:left="851" w:right="567" w:hanging="0"/>
        <w:jc w:val="both"/>
        <w:rPr/>
      </w:pPr>
      <w:r>
        <w:rPr/>
        <w:t xml:space="preserve">• </w:t>
      </w:r>
      <w:r>
        <w:rPr/>
        <w:t xml:space="preserve">Metronapoli con un utile di circa 924 mila euro </w:t>
      </w:r>
    </w:p>
    <w:p>
      <w:pPr>
        <w:pStyle w:val="Normal"/>
        <w:spacing w:lineRule="auto" w:line="360"/>
        <w:ind w:left="851" w:right="567" w:hanging="0"/>
        <w:jc w:val="both"/>
        <w:rPr/>
      </w:pPr>
      <w:r>
        <w:rPr/>
        <w:t xml:space="preserve">• </w:t>
      </w:r>
      <w:r>
        <w:rPr/>
        <w:t xml:space="preserve">ASIA con un utile di circa 6 milioni di euro </w:t>
      </w:r>
    </w:p>
    <w:p>
      <w:pPr>
        <w:pStyle w:val="Normal"/>
        <w:spacing w:lineRule="auto" w:line="360"/>
        <w:ind w:left="851" w:right="567" w:hanging="0"/>
        <w:jc w:val="both"/>
        <w:rPr/>
      </w:pPr>
      <w:r>
        <w:rPr/>
        <w:t xml:space="preserve">• </w:t>
      </w:r>
      <w:r>
        <w:rPr/>
        <w:t xml:space="preserve">Mostra d’Oltremare con un utile di circa 1 milione di euro </w:t>
      </w:r>
    </w:p>
    <w:p>
      <w:pPr>
        <w:pStyle w:val="Normal"/>
        <w:spacing w:lineRule="auto" w:line="360"/>
        <w:ind w:left="851" w:right="567" w:hanging="0"/>
        <w:jc w:val="both"/>
        <w:rPr/>
      </w:pPr>
      <w:r>
        <w:rPr/>
        <w:t xml:space="preserve">• </w:t>
      </w:r>
      <w:r>
        <w:rPr/>
        <w:t xml:space="preserve">Napolipark con un utile di circa 456 mila euro </w:t>
      </w:r>
    </w:p>
    <w:p>
      <w:pPr>
        <w:pStyle w:val="Normal"/>
        <w:spacing w:lineRule="auto" w:line="360"/>
        <w:ind w:left="851" w:right="567" w:hanging="0"/>
        <w:jc w:val="both"/>
        <w:rPr/>
      </w:pPr>
      <w:r>
        <w:rPr/>
        <w:t xml:space="preserve">• </w:t>
      </w:r>
      <w:r>
        <w:rPr/>
        <w:t xml:space="preserve">Terme d’Agnano con il pareggio di bilancio </w:t>
      </w:r>
    </w:p>
    <w:p>
      <w:pPr>
        <w:pStyle w:val="Normal"/>
        <w:spacing w:lineRule="auto" w:line="360"/>
        <w:ind w:left="851" w:right="567" w:hanging="0"/>
        <w:jc w:val="both"/>
        <w:rPr/>
      </w:pPr>
      <w:r>
        <w:rPr/>
        <w:t>L’eredità che raccogliemmo era ben diversa e il merito va non solo agli amministratori delle nostre società e ai loro dipendenti ma anche alla puntuale attenzione con cui il Consiglio comunale ha seguito lo stato delle partecipazioni comunali e sostenuto le azioni e gli indirizzi del piano di riordino e valorizzazione delle nostre società.</w:t>
      </w:r>
    </w:p>
    <w:p>
      <w:pPr>
        <w:pStyle w:val="Normal"/>
        <w:spacing w:lineRule="auto" w:line="360"/>
        <w:ind w:left="851" w:right="567" w:hanging="0"/>
        <w:jc w:val="both"/>
        <w:rPr/>
      </w:pPr>
      <w:r>
        <w:rPr/>
        <w:t xml:space="preserve">Proprio in questi giorni abbiamo dato attuazione all’indirizzo assunto con la Relazione Previsionale e Programmatica 2007 in merito al trasporto pubblico e di ciò abbiamo già dato informazione alla Commissione Bilancio il 16 luglio. </w:t>
      </w:r>
    </w:p>
    <w:p>
      <w:pPr>
        <w:pStyle w:val="Normal"/>
        <w:spacing w:lineRule="auto" w:line="360"/>
        <w:ind w:left="851" w:right="567" w:hanging="0"/>
        <w:jc w:val="both"/>
        <w:rPr/>
      </w:pPr>
      <w:r>
        <w:rPr/>
        <w:t>Infatti, il Consiglio ha condiviso la scelta di concentrare l’impegno dell’Amministrazione Comunale nel trasporto pubblico urbano, così come anche la legge regionale stabilisce, prevedendo la dismissione della partecipazione azionaria dal CTP.</w:t>
      </w:r>
    </w:p>
    <w:p>
      <w:pPr>
        <w:pStyle w:val="Normal"/>
        <w:spacing w:lineRule="auto" w:line="360"/>
        <w:ind w:left="851" w:right="567" w:hanging="0"/>
        <w:jc w:val="both"/>
        <w:rPr/>
      </w:pPr>
      <w:r>
        <w:rPr/>
        <w:t xml:space="preserve">Il servizio pubblico del CTP si caratterizza come un trasporto interprovinciale che coinvolge la provincia di Napoli e quella di Caserta e che interessa marginalmente il nostro territorio cittadino se non in funzione delle modalità di organizzazione del servizio stesso. </w:t>
      </w:r>
    </w:p>
    <w:p>
      <w:pPr>
        <w:pStyle w:val="Normal"/>
        <w:spacing w:lineRule="auto" w:line="360"/>
        <w:ind w:left="851" w:right="567" w:hanging="0"/>
        <w:jc w:val="both"/>
        <w:rPr/>
      </w:pPr>
      <w:r>
        <w:rPr/>
        <w:t>In questi anni si sono registrati positivi miglioramenti nella gestione aziendale determinati dai suoi amministratori, dal management e dai lavoratori.</w:t>
      </w:r>
    </w:p>
    <w:p>
      <w:pPr>
        <w:pStyle w:val="Normal"/>
        <w:spacing w:lineRule="auto" w:line="360"/>
        <w:ind w:left="851" w:right="567" w:hanging="0"/>
        <w:jc w:val="both"/>
        <w:rPr/>
      </w:pPr>
      <w:r>
        <w:rPr/>
        <w:t xml:space="preserve">E’ stato profuso un forte impegno di efficientamento da parte del Consiglio di Amministrazione e, perciò, abbiamo espresso pubblicamente a nome del Comune di Napoli il nostro più convinto apprezzamento all’operato del Consiglio di Amministrazione del CTP nel corso di questi ultimi anni, cominciato con la presidenza di Claudio Cicatiello e la Vicepresidenza di Alfredo Mazzei a cui hanno dato piena collaborazione anche i consiglieri Sergio Russo e Enzo Celentano. </w:t>
      </w:r>
    </w:p>
    <w:p>
      <w:pPr>
        <w:pStyle w:val="Normal"/>
        <w:spacing w:lineRule="auto" w:line="360"/>
        <w:ind w:left="851" w:right="567" w:hanging="0"/>
        <w:jc w:val="both"/>
        <w:rPr/>
      </w:pPr>
      <w:r>
        <w:rPr/>
        <w:t xml:space="preserve">Il lavoro di risanamento e di efficientamento è stato continuato anche dall’ultimo Consiglio di Amministrazione, con l’avvicendamento di Claudio Cicatiello con Ferdinando Scotto e con l’inserimento del consigliere di amministrazione Carmine Capuano, migliorando il profilo industriale e la qualità del servizio. Preziosissimo è stato in tale direzione l’apporto dato dal Direttore Generale Marcello Turrini. Ugualmente importante è stato l’apporto del Collegio dei Revisori della società. </w:t>
      </w:r>
    </w:p>
    <w:p>
      <w:pPr>
        <w:pStyle w:val="Normal"/>
        <w:spacing w:lineRule="auto" w:line="360"/>
        <w:ind w:left="851" w:right="567" w:hanging="0"/>
        <w:jc w:val="both"/>
        <w:rPr/>
      </w:pPr>
      <w:r>
        <w:rPr/>
        <w:t xml:space="preserve">Malgrado gli importanti risultati conseguiti nel migliorare la gestione aziendale, permane una situazione strutturale di perdita per il mancato adeguamento dei contratti di servizi da parte della Provincia di Napoli e dei contributi regionali. </w:t>
      </w:r>
    </w:p>
    <w:p>
      <w:pPr>
        <w:pStyle w:val="Normal"/>
        <w:spacing w:lineRule="auto" w:line="360"/>
        <w:ind w:left="851" w:right="567" w:hanging="0"/>
        <w:jc w:val="both"/>
        <w:rPr/>
      </w:pPr>
      <w:r>
        <w:rPr/>
        <w:t xml:space="preserve">In attuazione di quanto deliberato dal Consiglio Comunale e delle scelte di bilancio di concentrare le risorse disponibili per il superamento dell’emergenza rifiuti, per il sostegno ai servizi pubblici e sociali, è stato rappresentato che non esistevano le condizioni da parte del Comune di Napoli per sostenere finanziariamente la società CTP. </w:t>
      </w:r>
    </w:p>
    <w:p>
      <w:pPr>
        <w:pStyle w:val="Normal"/>
        <w:spacing w:lineRule="auto" w:line="360"/>
        <w:ind w:left="851" w:right="567" w:hanging="0"/>
        <w:jc w:val="both"/>
        <w:rPr/>
      </w:pPr>
      <w:r>
        <w:rPr/>
        <w:t xml:space="preserve">Sulla base di questa scelta, abbiamo concordato con l’altro socio del CTP, la Provincia di Napoli, il percorso di fuoriuscita del Comune garantendo la continuità della società e salvaguardando i livelli occupazionali. </w:t>
      </w:r>
    </w:p>
    <w:p>
      <w:pPr>
        <w:pStyle w:val="Normal"/>
        <w:spacing w:lineRule="auto" w:line="360"/>
        <w:ind w:left="851" w:right="567" w:hanging="0"/>
        <w:jc w:val="both"/>
        <w:rPr/>
      </w:pPr>
      <w:r>
        <w:rPr/>
        <w:t xml:space="preserve">Il percorso concordato ha trovato attuazione nei deliberati delle assemblee ordinaria e straordinaria della società nelle quali il Comune di Napoli ha rinunciato al diritto di opzione non sottoscrivendo gli aumenti di capitali deliberati il 24 luglio 2008 a seguito delle perdite operative registrate dalla società e uscendo dalla compagine azionaria. </w:t>
      </w:r>
    </w:p>
    <w:p>
      <w:pPr>
        <w:pStyle w:val="Normal"/>
        <w:spacing w:lineRule="auto" w:line="360"/>
        <w:ind w:left="851" w:right="567" w:hanging="0"/>
        <w:jc w:val="both"/>
        <w:rPr/>
      </w:pPr>
      <w:r>
        <w:rPr/>
        <w:t xml:space="preserve">Anche alla luce di questa scelta, il nostro sistema delle partecipazioni comunali risulta più consolidato e forte, capace soprattutto di produrre risorse aggiuntive per migliorare e potenziare l’erogazione di fondamentali servizi pubblici. </w:t>
      </w:r>
    </w:p>
    <w:p>
      <w:pPr>
        <w:pStyle w:val="Normal"/>
        <w:spacing w:lineRule="auto" w:line="360"/>
        <w:ind w:left="851" w:right="567" w:hanging="0"/>
        <w:jc w:val="both"/>
        <w:rPr/>
      </w:pPr>
      <w:r>
        <w:rPr/>
        <w:t xml:space="preserve">Continueremo su questa strada, dando maggiore impulso alle impegnative scelte nell’attuazione del piano di riordino e valorizzazione delle partecipazioni comunali. </w:t>
      </w:r>
    </w:p>
    <w:p>
      <w:pPr>
        <w:pStyle w:val="Normal"/>
        <w:spacing w:lineRule="auto" w:line="360"/>
        <w:ind w:left="851" w:right="567" w:hanging="0"/>
        <w:jc w:val="both"/>
        <w:rPr>
          <w:b/>
          <w:b/>
        </w:rPr>
      </w:pPr>
      <w:r>
        <w:rPr>
          <w:b/>
        </w:rPr>
        <w:t xml:space="preserve">ASSUME LA PRESIDENZA IL VICE PRESIDENTE LUPO </w:t>
      </w:r>
    </w:p>
    <w:p>
      <w:pPr>
        <w:pStyle w:val="Normal"/>
        <w:spacing w:lineRule="auto" w:line="360"/>
        <w:ind w:left="851" w:right="567" w:hanging="0"/>
        <w:jc w:val="both"/>
        <w:rPr/>
      </w:pPr>
      <w:r>
        <w:rPr>
          <w:b/>
        </w:rPr>
        <w:t>PRESIDENTE:</w:t>
      </w:r>
      <w:r>
        <w:rPr/>
        <w:t xml:space="preserve"> Grazie signor Assessore. Prima di dichiarare chiusa la seduta, pongo all'attenzione dell'Aula l'ordine del giorno a firma di tutti i gruppi consiliari, che riguarda l'impegno di proporre alla Giunta e al Sindaco di dedicare una strada cittadina, ancora senza nome, alle ragazzine rom annegate a Torregaveta. Ricordo che, naturalmente, l'impegno del Consiglio e dell'Amministrazione sara` sicuramente certo, ma che bisognera`, poi, naturalmente, confidare il tutto alla Commissione Toponomastica. </w:t>
      </w:r>
    </w:p>
    <w:p>
      <w:pPr>
        <w:pStyle w:val="Normal"/>
        <w:spacing w:lineRule="auto" w:line="360"/>
        <w:ind w:left="851" w:right="567" w:hanging="0"/>
        <w:jc w:val="both"/>
        <w:rPr/>
      </w:pPr>
      <w:r>
        <w:rPr/>
        <w:t xml:space="preserve">Pongo ai voti l'ordine del giorno. Chi e` d'accordo resti fermo,  chi e` contrario alzi la mano, chi si astiene lo dichiari. </w:t>
      </w:r>
    </w:p>
    <w:p>
      <w:pPr>
        <w:pStyle w:val="Normal"/>
        <w:spacing w:lineRule="auto" w:line="360"/>
        <w:ind w:left="851" w:right="567" w:hanging="0"/>
        <w:jc w:val="both"/>
        <w:rPr/>
      </w:pPr>
      <w:r>
        <w:rPr/>
        <w:t xml:space="preserve">L'ordine del giorno e` approvato all'unanimita`. </w:t>
      </w:r>
    </w:p>
    <w:p>
      <w:pPr>
        <w:pStyle w:val="Normal"/>
        <w:spacing w:lineRule="auto" w:line="360"/>
        <w:ind w:left="851" w:right="567" w:hanging="0"/>
        <w:jc w:val="both"/>
        <w:rPr/>
      </w:pPr>
      <w:r>
        <w:rPr/>
        <w:t xml:space="preserve">La seduta e` chiusa. </w:t>
      </w:r>
    </w:p>
    <w:sectPr>
      <w:footerReference w:type="default" r:id="rId2"/>
      <w:type w:val="nextPage"/>
      <w:pgSz w:w="11906" w:h="16838"/>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tyle Scrip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reestyle Script;Courier New" w:hAnsi="Freestyle Script;Courier New" w:cs="Freestyle Script;Courier New"/>
        <w:sz w:val="20"/>
        <w:szCs w:val="20"/>
      </w:rPr>
    </w:pPr>
    <w:r>
      <w:rPr>
        <w:rFonts w:cs="Freestyle Script;Courier New" w:ascii="Freestyle Script;Courier New" w:hAnsi="Freestyle Script;Courier New"/>
        <w:sz w:val="20"/>
        <w:szCs w:val="20"/>
      </w:rPr>
      <w:t>Seduta del Consiglio Comunale di Napoli del 29.07.2008</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39:00Z</dcterms:created>
  <dc:creator> </dc:creator>
  <dc:description/>
  <cp:keywords/>
  <dc:language>en-US</dc:language>
  <cp:lastModifiedBy>pippo</cp:lastModifiedBy>
  <cp:lastPrinted>2008-07-30T09:35:00Z</cp:lastPrinted>
  <dcterms:modified xsi:type="dcterms:W3CDTF">2008-08-04T13:39:00Z</dcterms:modified>
  <cp:revision>2</cp:revision>
  <dc:subject/>
  <dc:title>CONSIGLIO COMUNALE </dc:title>
</cp:coreProperties>
</file>